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loha č.1.3. zadávací dokumentace-textová čá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nění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é zeleně-pravidelný úklid parků,jednorázový úklid parků a sídlištní zeleně po zimě, jednorázový úklid chodníků v parcích po zimě,pravidelný úklid sídlištní zelen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)</w:t>
        <w:tab/>
        <w:t xml:space="preserve">Pravidelný úklid parků ve městě: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 xml:space="preserve">A1)a </w:t>
        <w:tab/>
        <w:t>Sady 1.máje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b</w:t>
        <w:tab/>
        <w:t xml:space="preserve"> Smetan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c</w:t>
        <w:tab/>
        <w:t xml:space="preserve"> Dvořá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d</w:t>
        <w:tab/>
        <w:t xml:space="preserve"> Jiráskovy sady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e</w:t>
        <w:tab/>
        <w:t xml:space="preserve"> park B.Martinů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/>
        <w:tab/>
        <w:t>A1)f</w:t>
        <w:tab/>
        <w:t xml:space="preserve"> park Slovanská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ind w:firstLine="708"/>
        <w:jc w:val="both"/>
        <w:rPr/>
      </w:pPr>
      <w:r>
        <w:rPr/>
        <w:t xml:space="preserve">A1) </w:t>
        <w:tab/>
        <w:t>úklidy parků celkem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</w:t>
        <w:tab/>
        <w:t>Jednorázový úklid parků a sídlištní zeleně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3)</w:t>
        <w:tab/>
        <w:t>Jednorázový úklid chodníků v parcích po zim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4)</w:t>
        <w:tab/>
        <w:t>Pravidelný úklid sídlišt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800"/>
        <w:gridCol w:w="1320"/>
        <w:gridCol w:w="264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neodborn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7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 techn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odvoz odpad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čiště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1-A4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videlný úklid parků ve městě celke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parků a sídlištní zeleně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rázový úklid chodníků v parcích po zim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videlný úklid sídlištní zeleně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sečení trávníků s dosekáním a mulčování trávníků zařazených do I., II. a III. intenzivní třídy údržby v rozsahu dle zadávací dokument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</w:t>
        <w:tab/>
        <w:t>Seče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86"/>
        <w:gridCol w:w="1320"/>
        <w:gridCol w:w="1320"/>
        <w:gridCol w:w="1560"/>
        <w:gridCol w:w="840"/>
        <w:gridCol w:w="192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seč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 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 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99 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3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Mulčování trávníků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693"/>
        <w:gridCol w:w="1320"/>
        <w:gridCol w:w="1320"/>
        <w:gridCol w:w="1560"/>
        <w:gridCol w:w="840"/>
        <w:gridCol w:w="192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čet 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den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 m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měra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2/ro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 6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44 0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.intenzivní tří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 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 119 7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-B2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6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če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čování trávník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>C)provádění údržby stávajících stromů, keřů a záhonů, provádění prořezávek stromů, kácení  stromů,provádění stříhání a tvarování živých plotů a zapojených skupin stromů, provádění zálivky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1)</w:t>
        <w:tab/>
        <w:t>Údržba stávajících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2)</w:t>
        <w:tab/>
        <w:t>Údržba keř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s mot.pil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3)</w:t>
        <w:tab/>
        <w:t>Údržba záhon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zahradnick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4)</w:t>
        <w:tab/>
        <w:t>Provádění stříhání a tvarování živých plotů a zapojených skupin stromů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kladní technika na úklid a proved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5)</w:t>
        <w:tab/>
        <w:t>Stříhání a tvarování živých plotů do v 1,3 m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-plotové nůžky-práce 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 na 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C6</w:t>
      </w:r>
      <w:r>
        <w:rPr/>
        <w:t>)</w:t>
        <w:tab/>
        <w:t>Zálivka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ní technika na zálivk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-C6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stávajících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keř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záhon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ádění stříhání a tvarování živých plotů a zapojených skupin strom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říhání a tvarování živých plotů do v 1,3 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liv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</w:t>
        <w:tab/>
        <w:t>Práce na údržbě obalů opláštění mobilní zeleně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-nátěr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</w:t>
        <w:tab/>
        <w:t>Práce  při údržbě rostlinného materiálu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zahradnick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</w:t>
        <w:tab/>
        <w:t>Práce při údržbě laviček a parkového příslušenství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4)Úklid  a údržba dětských hřišť a pískovišť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4a)</w:t>
        <w:tab/>
        <w:t>Úklid dětských hřišť a pískovišť 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řízení pro krop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4b</w:t>
      </w:r>
      <w:r>
        <w:rPr/>
        <w:t>)</w:t>
        <w:tab/>
        <w:t>Údržba dětských hřišť (opravy zařízení a vybavení hřišť)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oprav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kladní technika-dopra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5)</w:t>
        <w:tab/>
        <w:t>Úklid hřišť s asfaltovým a s mlatovým povrchem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6) Úklid  a údržba hřišť s umělým povrchem 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úkli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stící stroj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D7)</w:t>
        <w:tab/>
        <w:t>Údržba malých vodních prvků a děl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79"/>
        <w:gridCol w:w="1680"/>
        <w:gridCol w:w="1440"/>
        <w:gridCol w:w="25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é-kvalifikovaný pracovní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neodborná-úkl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na dopravu vod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0 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-D7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25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áce na údržbě obalů opláštění mobilní zeleně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 při údržbě rostlinného materiál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při údržbě laviček a parkového příslušenstv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a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dětských hřišť a pískov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4b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dětských hřišť (opravy zařízení a vybavení hřiš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Úklid hřišť s asfaltovým a s mlatov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klid a údržba hřišť s umělým povrch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ržba malých vodních dě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E) provádění druhotného využití biologicky rozložitelných odpadů (BRO) vzniklých při údržbě veřejné zeleně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)</w:t>
        <w:tab/>
        <w:t>druhotné využívání biologicky rozložitelného odpadu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976"/>
        <w:gridCol w:w="1680"/>
        <w:gridCol w:w="1440"/>
        <w:gridCol w:w="2520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/rok v tun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 bez D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-druhotně využívan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6,5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A-E) Rekapitulace za období 01-12/2016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60"/>
        <w:gridCol w:w="3240"/>
      </w:tblGrid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</w:rPr>
              <w:t>Kč/rok  bez DPH</w:t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ádění </w:t>
            </w:r>
            <w:r>
              <w:rPr>
                <w:rFonts w:cs="Arial" w:ascii="Arial" w:hAnsi="Arial"/>
                <w:bCs/>
                <w:sz w:val="16"/>
                <w:szCs w:val="16"/>
              </w:rPr>
              <w:t>čištění a úklidu veřejné zeleně-pravidelný úklid parků,jednorázový úklid parků a sídlištní zeleně po zimě, jednorázový úklid chodníků v parcích po zimě,pravidelný úklid sídlištní zeleně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sečení trávníků s dosekáním a mulčování trávníků zařazených do I., II. a III. intenzivní třídy údržby v rozsahu dle zadávací dokumen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stávajících stromů, keřů a záhonů, provádění prořezávek stromů, kácení  stromů,provádění stříhání a tvarování živých plotů a zapojených skupin stromů, provádění zálivk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vádění údržby prvků veřejné zeleně-údržba obalů (opláštění) mobilní zeleně, údržba rostlinného materiálu mobilní zeleně,údržba laviček a parkových příslušenství,úklid a údržba dětských hřišť a pískovišť,úklid a údržba hřišť s asfaltovým a mlatovým povrchem, úklid a údržba hřišť s umělým povrchem, údržba malých vodních prvků a děl (kašny,jezírk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vádění druhotného využití biologicky rozložitelných odpadů (BRO) vzniklých při údržbě veřejné zeleně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6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2:53:00Z</dcterms:created>
  <dc:creator>sperlich</dc:creator>
  <dc:description/>
  <cp:keywords/>
  <dc:language>en-US</dc:language>
  <cp:lastModifiedBy>Šárka Horáková</cp:lastModifiedBy>
  <cp:lastPrinted>2007-04-16T10:37:00Z</cp:lastPrinted>
  <dcterms:modified xsi:type="dcterms:W3CDTF">2013-03-26T15:31:00Z</dcterms:modified>
  <cp:revision>6</cp:revision>
  <dc:subject/>
  <dc:title>Celková rekapitulace cen za poskytované služby za příslušný rok</dc:title>
</cp:coreProperties>
</file>