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Calibri" w:ascii="Arial" w:hAnsi="Arial"/>
          <w:b/>
          <w:bCs/>
          <w:sz w:val="28"/>
          <w:szCs w:val="28"/>
        </w:rPr>
        <w:t>Krycí list kalkulac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Calibri"/>
          <w:b/>
          <w:b/>
          <w:bCs/>
          <w:sz w:val="28"/>
          <w:szCs w:val="28"/>
        </w:rPr>
      </w:pPr>
      <w:r>
        <w:rPr>
          <w:rFonts w:cs="Calibri" w:ascii="Arial" w:hAnsi="Arial"/>
          <w:b/>
          <w:bCs/>
        </w:rPr>
        <w:t>Příloha č.3.3  Zadávací dokumentace</w:t>
      </w:r>
      <w:r>
        <w:rPr>
          <w:rFonts w:eastAsia="Calibri" w:cs="Calibri" w:ascii="Arial" w:hAnsi="Arial"/>
          <w:b/>
          <w:bCs/>
        </w:rPr>
        <w:t xml:space="preserve"> </w:t>
      </w:r>
      <w:r>
        <w:rPr>
          <w:rFonts w:cs="Calibri" w:ascii="Arial" w:hAnsi="Arial"/>
          <w:b/>
          <w:bCs/>
        </w:rPr>
        <w:t>k zakázce:</w:t>
      </w:r>
    </w:p>
    <w:p>
      <w:pPr>
        <w:pStyle w:val="Normal"/>
        <w:jc w:val="center"/>
        <w:rPr>
          <w:rFonts w:ascii="Arial" w:hAnsi="Arial" w:cs="Calibri"/>
          <w:b/>
          <w:b/>
          <w:bCs/>
          <w:sz w:val="28"/>
          <w:szCs w:val="28"/>
        </w:rPr>
      </w:pPr>
      <w:r>
        <w:rPr>
          <w:rFonts w:cs="Calibri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Calibri" w:ascii="Arial" w:hAnsi="Arial"/>
          <w:b/>
          <w:bCs/>
          <w:sz w:val="22"/>
          <w:szCs w:val="22"/>
        </w:rPr>
        <w:t>Údržba veřejných komunikací, chodníků a příslušenství na území města Šumper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  <w:t>Seznam požadovaných kalkulací cen za nabízené práce:</w:t>
      </w:r>
    </w:p>
    <w:tbl>
      <w:tblPr>
        <w:tblW w:w="90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8"/>
        <w:gridCol w:w="5921"/>
        <w:gridCol w:w="1134"/>
        <w:gridCol w:w="1584"/>
      </w:tblGrid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</w:t>
            </w:r>
          </w:p>
        </w:tc>
        <w:tc>
          <w:tcPr>
            <w:tcW w:w="5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prací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ez DPH  za MJ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jní zametání komunikací</w:t>
              <w:tab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m2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jní zametání chodníků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jní zametání chodníků šířky do 1,4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jní umývání komunikací-jarní úklid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jní kropení komunikací-letní čisto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ční práce neodborná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uční práce odborná</w:t>
              <w:tab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čerské vozidl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čerské vozidl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km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ý motorový vysavač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á nákladní technika-hmotnost max.3,5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jní řezání živ.krytu tl.100 mm s obsluhou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bm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a na nástřik vodorovné dopravní  značení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ý stroj na zemní prác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2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hotovost pracovníka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2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ozidlo s nástavbou na chemický posyp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2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zidlo  s čelně nesenou radlicí-plužení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92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zidlo s nástavbou na inertní posyp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92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robná nákladní technika s nástavbou na chemický posyp s čelně nesenou radlicí</w:t>
              <w:tab/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92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robná nákladní technika s nástavbou na posyp  s čelně nesenou radlicí-max.hmotnost do 3,5 t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92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robná nákladní technika bez nástavby na ruční posyp-max.hmotnost do 3,5 t</w:t>
              <w:tab/>
              <w:tab/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92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ční práce neodborná-úklid zimní údržba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92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pro zimní úklid chodníků do š.1,4m s čelně nesenou radlicí</w:t>
              <w:tab/>
              <w:tab/>
              <w:tab/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92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robný nakladač-nakládání a úklid drobných ploch</w:t>
              <w:tab/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92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ová technika na komunikace se sněhovou škrabkou za vozidlem</w:t>
              <w:tab/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92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pro úklid chodníků do š.1,4m s</w:t>
              <w:tab/>
              <w:t>čelně nesenou radlicí a s posypem</w:t>
              <w:tab/>
              <w:tab/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hod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z odpadu z odpadkových košů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č/ks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 příloze uchazeč doloží  kalkulace požadovaných prac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47:00Z</dcterms:created>
  <dc:creator>sperlich</dc:creator>
  <dc:description/>
  <dc:language>en-US</dc:language>
  <cp:lastModifiedBy>Šárka Horáková</cp:lastModifiedBy>
  <dcterms:modified xsi:type="dcterms:W3CDTF">2013-04-23T05:47:00Z</dcterms:modified>
  <cp:revision>2</cp:revision>
  <dc:subject/>
  <dc:title>Požadavky na způsob zpracování nabídkové ceny</dc:title>
</cp:coreProperties>
</file>