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18"/>
        </w:rPr>
      </w:r>
    </w:p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ORMULÁŘ PRO PROKÁZÁNÍ SPLNĚNÍ TECHNICKÝCH KVALIFIKAČNÍCH PŘEDPOKLADŮ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18"/>
        </w:rPr>
        <w:t>seznam významných dodávek realizovaných dodavatelem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18"/>
        </w:rPr>
        <w:t>OD ROKU 2010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 xml:space="preserve">Tento formulář slouží k prokázání splnění technického kvalifikačního předpokladu podle § 56 odst. 2 písmeno a) zákona č. 137/2006 Sb., o veřejných zakázkách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>Obchodní firma / IČ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>___________________________________________________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Úroveň pro splnění kvalifikace je stanovena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ejméně tři zakázky na provádění služby zajišťování údržby veřejného osvětlení, nebo služby s obdobným předmětem plnění, s investičními náklady na jednotlivé služby minimálně 500 000,- Kč bez DPH každé z těchto zakázek.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tbl>
      <w:tblPr>
        <w:tblW w:w="92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2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2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4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2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5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6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CPV kód předmětu plnění zakázky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03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08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dpis osoby 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18"/>
        </w:rPr>
        <w:t xml:space="preserve">Pokud dodavatelé, v případě společné nabídky, prokazují splnění této části kvalifikace společně – viz § 51 odst. 5 zákona, předloží tento formulář pro každou referenční dodávku bez ohledu na to, který dodavatel se na splnění této části kvalifikace podílí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46:00Z</dcterms:created>
  <dc:creator>Valued eMachines Customer</dc:creator>
  <dc:description/>
  <dc:language>en-US</dc:language>
  <cp:lastModifiedBy>Šárka Horáková</cp:lastModifiedBy>
  <cp:lastPrinted>2012-05-16T13:55:00Z</cp:lastPrinted>
  <dcterms:modified xsi:type="dcterms:W3CDTF">2013-04-26T11:46:00Z</dcterms:modified>
  <cp:revision>2</cp:revision>
  <dc:subject/>
  <dc:title>Příloha č</dc:title>
</cp:coreProperties>
</file>