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</w:t>
        <w:tab/>
        <w:t>Souhrnná technická zpráva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B.1</w:t>
        <w:tab/>
      </w:r>
      <w:r>
        <w:rPr>
          <w:rFonts w:cs="Arial" w:ascii="Arial" w:hAnsi="Arial"/>
          <w:b/>
        </w:rPr>
        <w:t>Popis území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>Charakteristika stavebního pozemk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emek p.č. 328/13 k.ú. Šumperk(764264), na němž bude stavba realizovaná, leží uvnitř areálu základní školy a tvoří její nedílnou součást. Pozemek je v jedné základní výškové úrovni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Velikost celého pozemku je 3 73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ozemek je v intravilanu města mezi ulicemi Slovanská, Žerotínova, M.R. Štefánika a  Dr. E. Bene-š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ozemek pro stavbu lze hodnotit jako vhodný. S ohledem na průběh sítí je nezbytné projednání realizace s jejich správci, práce provádět dle jejich požadavků. V položkovém propočtu ceny je zohledněno provádění části zemních prací ručně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může vyvolat investiční náklady přeložkami sít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oží stavby je s ohledem na skladbu zemin vhodné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Výčet a závěry provedených průzkumů a rozborů (geologický průzkum, hydrogeologický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  <w:t>průzkum, stavebně historický průzkum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ůzkumy a rozbory nebyly prováděny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ěžené vrstvy stávajícího hřiště budou před odvozem na skládku dle rozboru zatříděny, před-pokládá se zatřídění jako odpad charakteru „O“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ě historický průzkum nebyl s ohledem na charakter a místo stavby prováděn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c)</w:t>
        <w:tab/>
        <w:t>Stávající ochranná a bezpečnostní pásma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acházejí inženýrské sítě: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odzemní vedení NN 0,4 kV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Podzemní vedení NN 22 kV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El. stanice VN/NN 22/0,4 kV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á EL vedení vedou na pozemek s navrženými sportovišti od Slovanské ulice a propojují přilehlé venkovní El. stanice. Kabelové vedení EL vede pozemkem p.č. 330/2 a pozemkem p.č. 328/10, dál vede pod navrhovaným víceúčelovým hřištěm, vedení pokračuje pozemkem p.č. 328/13 a vede pod navrhovaným hřištěm s umělým sportovním travním povrche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EL vedení je předpokládáno v hloubce nejméně 600 mm. Odkopávky pro hřiště jsou do 450 mm, kontakt se sítěmi je možné očekávat při výkopu rýh a hloubení neza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řed zahájením výkopových prací je nutné sítě vytýčit a veškeré zemní práce provádět do vzdá-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Kabelové vedení – Správce   ČEZ Distribuce, a.s., Teplická 874/8, 405 02 Děčín 4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560" w:hanging="0"/>
        <w:contextualSpacing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ovodní vedení vede na pozemek p.č. 328/13 s navrženými sportovišti od ul. Dr. E. Beneše. Vedení plynu je pod běžeckou dráho a víceúčelovým hřištěm. Vedení plynu je předpokládáno v hloubce nejméně 800 mm. Odkopávky pro hřiště i běžeckou dráhu jsou do 450 mm, kontakt se sítěmi je možné očekávat při výkopu rýh a hloubení neza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výkopových prací je nutné plynovod vytýčit a veškeré zemní práce provádět do vzdá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2832" w:hanging="1698"/>
        <w:jc w:val="both"/>
        <w:rPr/>
      </w:pPr>
      <w:r>
        <w:rPr>
          <w:rFonts w:cs="Arial" w:ascii="Arial" w:hAnsi="Arial"/>
          <w:sz w:val="20"/>
          <w:szCs w:val="20"/>
        </w:rPr>
        <w:t xml:space="preserve">Plynovod – Správce - SMP Net, Severomoravská plynárenská, a.s., Plynární 2748/6, 702 752     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2832" w:hanging="169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trava Moravská Ostrava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2832" w:hanging="1698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tě elektronických komunikací O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zájmovém území se nacházejí inženýrské sítě - Sítě elektronických komunikací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ávce</w:t>
        <w:tab/>
        <w:t>O2 Czech Republic a.s.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 Brumlovkou 266/2, 140 22 Praha 4 - Michle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ové vedení vede pozemkem p.č. 2305 na pozemek p.č. 328/13 a dál vede podél oplocení v kontaktu s navrhovaným hřištěm s umělým sportovním travním povrche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Vedení je předpokládáno v hloubce nejméně 600 mm. Odkopávky pro hřiště jsou do 450 mm, kontakt se sítěmi je možné očekávat při výkopu rýh a hloubení nezapažených jam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ní práce budou prováděny dle požadavků správce sítí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výkopových prací je nutné sítě vytýčit a veškeré zemní práce provádět do vzdálenosti 1,00 m od krajního kabelu ručně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ájmovém území se nenacházejí inženýrské sítě: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113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oda a kanalizace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právce</w:t>
        <w:tab/>
        <w:t xml:space="preserve">   Šumperská provozní vodohospodářská společnost a.s.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Jílová 6, 787 01 Šumperk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lovod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právce</w:t>
        <w:tab/>
        <w:t xml:space="preserve">   SATEZA a.s., ul. 8. Května 41A, 787 01 Šumperk</w:t>
      </w:r>
    </w:p>
    <w:p>
      <w:pPr>
        <w:pStyle w:val="Normal"/>
        <w:spacing w:before="0" w:after="0"/>
        <w:ind w:left="426" w:firstLine="708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komunikace a sdělovací sítě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právce</w:t>
        <w:tab/>
        <w:t xml:space="preserve">   VEGA COM a.s., </w:t>
        <w:tab/>
        <w:t>Šenovská 30/434, 182 03 Praha 8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Vyjádření:   České Radiokomunikace, a.s., Skokanská 1, 169 00 Praha 6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R UPC</w:t>
      </w:r>
    </w:p>
    <w:p>
      <w:pPr>
        <w:pStyle w:val="Odstavecseseznamem"/>
        <w:tabs>
          <w:tab w:val="clear" w:pos="708"/>
          <w:tab w:val="left" w:pos="426" w:leader="none"/>
        </w:tabs>
        <w:spacing w:before="0" w:after="0"/>
        <w:ind w:left="1134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Odstavecseseznamem"/>
        <w:tabs>
          <w:tab w:val="clear" w:pos="708"/>
          <w:tab w:val="left" w:pos="426" w:leader="none"/>
          <w:tab w:val="left" w:pos="1418" w:leader="none"/>
          <w:tab w:val="left" w:pos="2268" w:leader="none"/>
        </w:tabs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Správce</w:t>
        <w:tab/>
        <w:t xml:space="preserve"> UPC Česká republika a.s., Závišova 5, 140 00 Praha 4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d)</w:t>
        <w:tab/>
        <w:t>Poloha vzhledem k záplavovému území, poddolovanému území apod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ab/>
        <w:t>Stavební pozemek není v záplavovém ani poddolovaném územ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/>
      </w:pPr>
      <w:r>
        <w:rPr>
          <w:rFonts w:cs="Arial" w:ascii="Arial" w:hAnsi="Arial"/>
          <w:sz w:val="20"/>
          <w:szCs w:val="20"/>
        </w:rPr>
        <w:tab/>
        <w:t>Stavba nebude mít po dokončení vliv na okolní stavby a pozemky. Jediná zátěž okolí bu-de hlukem vzniklým při sportovních činnostech, tak jako nyn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liv nebude mít ani na přilehlé pozemky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tavbou nedochází ke změně odtokových poměrů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f)</w:t>
        <w:tab/>
        <w:t>Požadavky na sanace, demolice, kácení dřevin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js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g)</w:t>
        <w:tab/>
        <w:t xml:space="preserve">Požadavky na zábory zemědělského půdního fondu nebo pozemků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rčených k plnění funkce lesa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žadavek nen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h)</w:t>
        <w:tab/>
        <w:t>Územně technické podmínk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zejména možnost napojení na stávající dopravní a technickou infrastrukturu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ní potřeba doplňovat stávající dopravní a technickou infrastruktur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cné a časové vazby stavby, podmiňující vyvolané, související investice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má požadavky na podmiňující vyvolané ani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má věcné ani časové vazby na uvedené investic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2</w:t>
        <w:tab/>
        <w:t>Celkový popis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1</w:t>
        <w:tab/>
        <w:t>Účel užívání stavby, základní kapacity funkčních jednotek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elem užívání navržené stavby jsou sportovní činnosti, především pro žáky základní školy. Jedná se jednak o kolektivní hry - minifotbal, volejbal, nohejbal, badminton, streetbal, tenis, přehazovanou, vybíjenou a jednak o běhy a skok do dálky.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á sportoviště lze samozřejmě využít také k rozcvičování, cvičení a také k základní gymnastice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ční jednotky tvoří běžecká dráha délky 70 m s přímou dráhou pro běh na 60 m, doskočiš-tě skoku do dálky, dvě hřiště, jedno s umělým travním povrchem a jedno s povrchem z gumo-vého granulátu a pojiva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je provedeno zpevněnými plochami, chodníky z vibrolisované dlažby. Okolí tvoří zatravněné plochy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apacity dle funkčních jednotek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1.</w:t>
        <w:tab/>
        <w:t>Běžecká dráha</w:t>
        <w:tab/>
        <w:t xml:space="preserve">                                        </w:t>
        <w:tab/>
        <w:t>20 sportujících vč. střídajících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</w:t>
        <w:tab/>
        <w:t>Skok do dálky</w:t>
        <w:tab/>
        <w:t>(využití jen mimo provoz běž. dráhy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3.</w:t>
        <w:tab/>
        <w:t>Hřiště s umělým sportovním povrchem</w:t>
        <w:tab/>
        <w:tab/>
        <w:t>24 sportujících vč. střídajících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4. </w:t>
        <w:tab/>
        <w:t>Hřiště s umělým travním povrchem</w:t>
        <w:tab/>
        <w:t xml:space="preserve">cca   </w:t>
        <w:tab/>
        <w:tab/>
        <w:t>12 sportujících vč. střídajících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5.</w:t>
        <w:tab/>
        <w:t>Zatravněné plochy</w:t>
        <w:tab/>
        <w:tab/>
        <w:tab/>
        <w:tab/>
        <w:tab/>
        <w:t>10 sportujících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1843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843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Celkem je kapacita sportovišť pro přímo sportující cca 66 včetně střídajících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2</w:t>
        <w:tab/>
        <w:t>Celkové urbanistické a architektonické řešen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rbanisticky stavba odpovídá územní regulaci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chitektonicky je stavba v ploše s barevným rozlišením červené a odstínů zelené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3</w:t>
        <w:tab/>
        <w:t>Celkové provozní řešení, technologie výroby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ovní areál základní školy bude provozovaný v souladu s provozním řádem provozo-vatele. V technické zprávě jsou data k jeho zpracování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4</w:t>
        <w:tab/>
        <w:t>Bezbariérové užívání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>
          <w:rStyle w:val="Pop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zajištěno bezbariérovým přístupem. </w:t>
      </w:r>
    </w:p>
    <w:p>
      <w:pPr>
        <w:pStyle w:val="Normal"/>
        <w:spacing w:before="0" w:after="0"/>
        <w:ind w:left="1560" w:hanging="0"/>
        <w:jc w:val="both"/>
        <w:rPr>
          <w:rStyle w:val="Pop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akcentuje ve smyslu ustanovení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http://business.center.cz/business/pravo/zakony/stavebni/cast1.aspx" \l "par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zákona č. 183/2006 Sb., o územním plánování a stavebním řádu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le pozdějších úprav, </w:t>
      </w:r>
      <w:r>
        <w:rPr>
          <w:rStyle w:val="Popis"/>
          <w:rFonts w:cs="Arial" w:ascii="Arial" w:hAnsi="Arial"/>
          <w:sz w:val="20"/>
          <w:szCs w:val="20"/>
        </w:rPr>
        <w:t>obecné požadavky na využívání území a technické požadavky na stavby stanovené prováděcími právními předpisy a dále obecné technické požadavky zabezpečující užívání staveb osobami pokročilého věku, těhotnými že-nami, osobami doprovázejícími dítě v kočárku, dítě do tří let, popřípadě osobami s mentálním postižením nebo osobami s omezenou schopností pohybu nebo orientace stanovené prováděcím právním předpisem ("bezbariérové užívání stavby"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Style w:val="Pop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5</w:t>
        <w:tab/>
        <w:t>Bezpečnost při užívání stavby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tak, že je při užívání bezpečná při dodržení požadavků na chování účast-níků jednotlivých sportovních činností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6</w:t>
        <w:tab/>
        <w:t>Základní technický popis stavby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  Stavební řešení</w:t>
      </w:r>
    </w:p>
    <w:p>
      <w:pPr>
        <w:pStyle w:val="Textpsmene"/>
        <w:numPr>
          <w:ilvl w:val="0"/>
          <w:numId w:val="0"/>
        </w:numPr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stavby je rekonstrukce a modernizace stávajícího sportoviště pro žáky základní školy, pro sportovní a volnočasové aktivity dětí, mládeže i dospělých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vedenému účelu a zadání objednatele dokumentace odpovídá stavební řešení.</w:t>
      </w:r>
    </w:p>
    <w:p>
      <w:pPr>
        <w:pStyle w:val="Textpsmene"/>
        <w:numPr>
          <w:ilvl w:val="0"/>
          <w:numId w:val="0"/>
        </w:numPr>
        <w:spacing w:lineRule="auto" w:line="276"/>
        <w:ind w:left="1560" w:hanging="0"/>
        <w:rPr/>
      </w:pPr>
      <w:r>
        <w:rPr>
          <w:rFonts w:cs="Arial" w:ascii="Arial" w:hAnsi="Arial"/>
          <w:sz w:val="20"/>
          <w:szCs w:val="20"/>
        </w:rPr>
        <w:t>Základní část návrhu tvoří běžecká dráha délky 70 m pro běh na 60 m a pro skok do dálky.</w:t>
      </w:r>
    </w:p>
    <w:p>
      <w:pPr>
        <w:pStyle w:val="Textpsmene"/>
        <w:numPr>
          <w:ilvl w:val="0"/>
          <w:numId w:val="0"/>
        </w:numPr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jsou také dvě hřiště, víceúčelové hřiště s umělým sportovním povrchem a malé hřiště s umělým sportovním travním povrchem.</w:t>
      </w:r>
    </w:p>
    <w:p>
      <w:pPr>
        <w:pStyle w:val="Textpsmene"/>
        <w:numPr>
          <w:ilvl w:val="0"/>
          <w:numId w:val="0"/>
        </w:numPr>
        <w:spacing w:lineRule="auto" w:line="276"/>
        <w:ind w:left="1560" w:hanging="0"/>
        <w:rPr>
          <w:rStyle w:val="Pop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s ohledem na bezbariérové užívání stavby včetně napojení na stávající veřejnou dopravní infrastrukturu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storové uspořádání sportovišť a jejich velikosti jsou patrné z výkresu „Situace“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řiště přiléhající běžecké dráze délky 70 m pro běh na 60 m má celkový rozměr 21,68 x 39,00 m, vlastní hrací plocha hřiště je 21 x 39 m, plocha 845,5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Mezi hřištěm a běžeckou dráhou je pás šířky 0,68 m s ohledem na bezpečný provoz na běžecké dráze. Hřiště při východním okraji upravované plochy je s umělým travním povrchem a má rozměry 12 x 17 m, 204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áha běhu na 60 m a pro rozběh na skok do dálky má dvě dráhy, celková délka včetně rozběhu a doběhu je 70 m, celková plocha dráhy 170,8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ostoru stavby jsou podzemní inženýrské sítě. Jedná se o sítě elektrické energie, NN 0,4 kV a NN 22kV, plynová přípojka a sítě elektronických komunikaci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Inženýrské sítě jsou orientačně zakresleny v projektové dokumentaci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ráce budou prováděny v souladu s vyjádřeními jejich správců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portovišť může vyvolat i potřebu přeložek některých sítí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Před prováděním zemních prací je zhotovitel stavby povinen provést ověření průběhu jed-notlivých stávajících sítí a v případě jejich výskytu provést jejich vytýčení. Následně je povinen vytýčení zajistit tak, aby při provádění zemních prací nemohlo dojít k záměně vytýčení a ná-sledně ke kontaktu se sítěmi. Vytýčeny budou veškeré sítě v ploše stavby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zemních prací v ochranných zónách bude prováděno dle požadavků jednotlivých správců sítí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>Pro konstrukční vrstvy venkovních sportovišť budou provedeny zemní práce. Jedná se o odkopávky a prokopávky v zemině tř. 2 a tř. 3. Odkopávky budou provedeny do maximální hloubky h = 400 mm od stávajícího terénu. Sejmutí ornice (humusu) se provádí v minimálním rozsahu stávajícího zatravnění, humus v místě stavby téměř není. Humus bude v místě stavby zpětně použitý.</w:t>
      </w:r>
    </w:p>
    <w:p>
      <w:pPr>
        <w:pStyle w:val="TextBodyIndent"/>
        <w:spacing w:lineRule="auto" w:line="276"/>
        <w:ind w:left="1560" w:hanging="0"/>
        <w:rPr/>
      </w:pPr>
      <w:r>
        <w:rPr>
          <w:rFonts w:cs="Arial"/>
        </w:rPr>
        <w:t>Zemní práce budou provedeny také pro odvodnění (drenážní systém). Jedná se o rýhy šířky do 600 mm a výkop nezapažených jam, který bude provedený pro vsakovací jímky, patky laviček, sloupky oplocení, záchytných sítí a sloupky sportovišť. Hloubka rýh a nezapažených jam je uvedena v projektové dokumentaci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>V prostoru ochranných pásem budou veškeré zemní práce prováděny ručně. Ruční práce jsou součástí položkového propočtu ceny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>Součástí zemních prací je úprava pláně pro stavební konstrukci sportovišť srovnáním a zhutněním. Zhutnění E</w:t>
      </w:r>
      <w:r>
        <w:rPr>
          <w:rFonts w:cs="Arial"/>
          <w:vertAlign w:val="subscript"/>
        </w:rPr>
        <w:t>def,2</w:t>
      </w:r>
      <w:r>
        <w:rPr>
          <w:rFonts w:cs="Arial"/>
        </w:rPr>
        <w:t xml:space="preserve"> = 40 MPa. (Hodnota zhutnění bude upřesněna po dokončení vý-běrového řízení na zhotovitele stavby dle zhotovitelem použitých mechanizmů, při provádění může být snížena)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>Hutnění bude prováděno po vrstvách dle použitého hutnícího zaříz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56" w:leader="none"/>
          <w:tab w:val="left" w:pos="1368" w:leader="none"/>
          <w:tab w:val="left" w:pos="1560" w:leader="none"/>
        </w:tabs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z přebytečného výkopku je uvažovaný dle sdělení objednatele projektu na skládku do 6 km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 xml:space="preserve">Sportoviště, běžecká dráha a obě hřiště, stejně jako zpevněné plochy se provedou do pro-storů předem ohraničených betonovými obrubníky. Obrubníky ohraničující plochu běžecké dráhy ve vnějším obvodu a hřiště jsou navrženy z vibrolisovaného betonu, výška obrubníků je 250 mm, šířka 80 mm a délka 500 mm a 1 000 mm. Obrubníky jsou navrženy v přírodní barvě. Pro zpevněné plochy obrubníky výšky 200 mm, šířky 50 mm a délky 500 mm a 1 000 mm. 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Obrubníky budou osazeny do betonového lože s oboustrannou betonovou boční opěrou. Betonové lože je navrženo ve vrstvě tl. minimálně 100 mm a v šířce 300 mm, boční opěrka na straně sportovní nebo zpevněné plochy do výšky 150 mm od spodní části obrubníku, na protilehlé straně na výšku obrubníku. Betonové lože a opěrky se provedou ze zavlhlé betonové směsi.</w:t>
      </w:r>
    </w:p>
    <w:p>
      <w:pPr>
        <w:pStyle w:val="TextBodyIndent"/>
        <w:spacing w:lineRule="auto" w:line="276"/>
        <w:ind w:left="1560" w:hanging="0"/>
        <w:rPr>
          <w:rFonts w:cs="Arial"/>
        </w:rPr>
      </w:pPr>
      <w:r>
        <w:rPr>
          <w:rFonts w:cs="Arial"/>
        </w:rPr>
        <w:t>Obrubníky budou výškově osazeny tak, že jejich horní část bude v rovině se sportovním povrchem (krytem sportoviště). Výškové osazení obrubníků je tedy provedeno v rovině v souladu s umělým sportovním povrchem. Zkosení obrubníků je na stranu od umělého povrchu sportoviště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ovedení obrubníků, osazení odvodňovacího žlabu, záchytných pískových van a provedení betonových patek pro zařízení a vybavení sportovišť budou provedeny na zhutněnou pláň konstrukční vrstvy z kameniva se zhutněním a následně položení vo-dopropustného (drenážního) asfaltu, případně vrstvy ET ze směsi černého gumového granulátu SBR, kameniva a polyuretanového pojiva. Vrstva má tl. 35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ální úprava bude provedena položením umělého travního koberce v = 20 - 25 mm, polože-ním elastických vodopropustných jedno a dvouvrstvých sportovních povrchů, položením dlažby tl. 80 a 60 mm a zatravněním osetím travním semenem pro zatěžované povrchy se slunečním zatížením v množství 30 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Úprava čistící zóny je provedena umělým povrchem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Přístup na sportoviště je řešený napojením na stávající zpevněnou plochu chodníkem s přechodem přes čistící zónu. Nášlapné prvky jsou navrženy také z vibrolisovaného betonu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  <w:tab w:val="left" w:pos="-142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řešení je v souladu s normami:</w:t>
      </w:r>
    </w:p>
    <w:p>
      <w:pPr>
        <w:pStyle w:val="Normal"/>
        <w:tabs>
          <w:tab w:val="clear" w:pos="708"/>
          <w:tab w:val="left" w:pos="-1843" w:leader="none"/>
          <w:tab w:val="left" w:pos="-142" w:leader="none"/>
        </w:tabs>
        <w:spacing w:before="0" w:after="0"/>
        <w:ind w:left="15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r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73 </w:t>
          <w:tab/>
          <w:tab/>
          <w:t>Navrhování a provádění staveb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15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7359 </w:t>
          <w:tab/>
          <w:tab/>
          <w:t>Stavby pro tělesnou výchov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14877 </w:t>
        <w:tab/>
        <w:t>Syntetické povrchy pro venkovní hřiště</w:t>
      </w:r>
    </w:p>
    <w:p>
      <w:pPr>
        <w:pStyle w:val="Normal"/>
        <w:tabs>
          <w:tab w:val="clear" w:pos="708"/>
          <w:tab w:val="left" w:pos="1938" w:leader="none"/>
          <w:tab w:val="left" w:pos="241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DIN 18 035  </w:t>
        <w:tab/>
        <w:t>Sportovní hřiště, mlatové plochy</w:t>
      </w:r>
    </w:p>
    <w:p>
      <w:pPr>
        <w:pStyle w:val="Normal"/>
        <w:tabs>
          <w:tab w:val="clear" w:pos="708"/>
          <w:tab w:val="left" w:pos="1938" w:leader="none"/>
          <w:tab w:val="left" w:pos="2410" w:leader="none"/>
        </w:tabs>
        <w:spacing w:before="0" w:after="0"/>
        <w:ind w:left="3540" w:hanging="1980"/>
        <w:jc w:val="both"/>
        <w:rPr/>
      </w:pPr>
      <w:r>
        <w:rPr>
          <w:rFonts w:cs="Arial" w:ascii="Arial" w:hAnsi="Arial"/>
          <w:sz w:val="20"/>
          <w:szCs w:val="20"/>
        </w:rPr>
        <w:t xml:space="preserve">ČSN 736133  </w:t>
        <w:tab/>
        <w:t>Návrh a provádění zemního tělesa pozemních komunikací</w:t>
      </w:r>
    </w:p>
    <w:p>
      <w:pPr>
        <w:pStyle w:val="Normal"/>
        <w:tabs>
          <w:tab w:val="clear" w:pos="708"/>
          <w:tab w:val="left" w:pos="1938" w:leader="none"/>
          <w:tab w:val="left" w:pos="2410" w:leader="none"/>
        </w:tabs>
        <w:spacing w:before="0" w:after="0"/>
        <w:ind w:left="3540" w:hanging="198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(která nahrazuje předchozí normu ČSN 733050 - Zemní práce) 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997-1</w:t>
        <w:tab/>
        <w:t>Navrhování geotechnických konstrukcí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13108   </w:t>
        <w:tab/>
        <w:t>Asfaltové směsi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13108-7 </w:t>
        <w:tab/>
        <w:t>Asfaltový koberec drenážní</w:t>
      </w:r>
    </w:p>
    <w:p>
      <w:pPr>
        <w:pStyle w:val="Normal"/>
        <w:spacing w:before="0" w:after="0"/>
        <w:ind w:left="15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Při zpracování projektu byly respektovány požadavky vyhlášky č. 20/2012 Sb., kterou se mění v</w:t>
      </w:r>
      <w:r>
        <w:rPr>
          <w:rFonts w:cs="Arial" w:ascii="Arial" w:hAnsi="Arial"/>
          <w:bCs/>
          <w:sz w:val="20"/>
          <w:szCs w:val="20"/>
        </w:rPr>
        <w:t xml:space="preserve">yhláška č. 268/2009 Sb., </w:t>
      </w:r>
      <w:hyperlink r:id="rId4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o technických požadavcích na stavb</w:t>
        </w:r>
      </w:hyperlink>
      <w:r>
        <w:rPr>
          <w:rFonts w:cs="Arial" w:ascii="Arial" w:hAnsi="Arial"/>
          <w:bCs/>
          <w:sz w:val="20"/>
          <w:szCs w:val="20"/>
        </w:rPr>
        <w:t xml:space="preserve">y, </w:t>
      </w:r>
      <w:r>
        <w:rPr>
          <w:rFonts w:cs="Arial" w:ascii="Arial" w:hAnsi="Arial"/>
          <w:sz w:val="20"/>
          <w:szCs w:val="20"/>
        </w:rPr>
        <w:t xml:space="preserve">ve znění pozdějších úprav. </w:t>
      </w:r>
    </w:p>
    <w:p>
      <w:pPr>
        <w:pStyle w:val="Normal"/>
        <w:tabs>
          <w:tab w:val="clear" w:pos="708"/>
          <w:tab w:val="left" w:pos="-1843" w:leader="none"/>
          <w:tab w:val="left" w:pos="-142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 Konstrukční a materiálové řešen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sportoviště jsou konstrukční vrstvy tvořeny drceným a těženým kamenive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o je těžené kamenivo štěrkopísek (důležitá drenážní a mrazová vrstva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drcené kame-nivo frakcí 0/4, 4/8, 8/16, 16/22, 32/63 a 63/125. 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 zlepšení únosnosti pláně dle potřeby frakce 0/63. 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Pro výplň doskočiště skoku do dálky je použitý křemičitý písek pro sportovní účely s velikostí středního zrna (d50) 0,31 mm a obsahem Si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minimálně 99%, zcela bez organických přímě-sí s možným obsahem </w:t>
      </w:r>
      <w:r>
        <w:rPr>
          <w:rFonts w:eastAsia="Times New Roman" w:cs="Arial" w:ascii="Arial" w:hAnsi="Arial"/>
          <w:sz w:val="20"/>
          <w:szCs w:val="20"/>
          <w:lang w:eastAsia="cs-CZ"/>
        </w:rPr>
        <w:t>Fe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3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cs-CZ"/>
        </w:rPr>
        <w:t>K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, Na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, CaO a MgO do 1%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alší konstrukční vrstvou jsou vodopropustné (drenážní) asfaltové koberce z míchaného asfaltového makadamu se zrnitostí 2/5 (2/8) s obsahem asfaltu 70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ve vrstvě tl. min. 30 mm. Jsou pokládány na  vodopropustné (drenážní) asfaltové koberce z míchaného asfalto-vého makadamu se zrnitostí 2/11 (2/16) s obsahem asfaltu 120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ve vrstvě tl. min. 50 mm.</w:t>
      </w:r>
    </w:p>
    <w:p>
      <w:pPr>
        <w:pStyle w:val="Standard"/>
        <w:suppressLineNumbers/>
        <w:tabs>
          <w:tab w:val="clear" w:pos="708"/>
          <w:tab w:val="left" w:pos="-142" w:leader="none"/>
        </w:tabs>
        <w:spacing w:lineRule="auto" w:line="276"/>
        <w:ind w:left="1560" w:hanging="0"/>
        <w:rPr/>
      </w:pPr>
      <w:r>
        <w:rPr/>
        <w:t>Vrstvy z vodopropustného asfaltu lze nahradit vrstvou ET, vrstva je ze směsi černého gumo- vého granulátu SBR, kameniva a polyuretanového pojiva. Vrstva má tl. 35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rstva pod přírodní zatravnění osetím nebo položením travního koberce je navržena z ornice (humusu), který bude dodaný investorem do areálu stavby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rycí vrstvy sportovišť jsou tvořeny umělými sportovními povrchy. 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ryt běžecké dráhy je </w:t>
      </w:r>
      <w:r>
        <w:rPr>
          <w:rFonts w:cs="Arial" w:ascii="Arial" w:hAnsi="Arial"/>
          <w:sz w:val="20"/>
          <w:szCs w:val="20"/>
        </w:rPr>
        <w:t xml:space="preserve">dvouvrstvý elastický vodopropustný sportovní povrch, barva červená, výška 13 mm, místně max. 15 mm, prováděný na místě, pokládaný finišerem z granulátu frakce 1 - 4 mm a polyuretanového pojiva. 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Materiál je s 100% UV stabilizací, mikrobionálně odolný a teplotně stálý v rozsahu - 30 až + 8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. Útlum síly 35%. Vodopropustnost min. 80 l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hod. Atesty: IAAF, DIN V 18035-6, ASTM F2157-02, EN 14877. Kryt je pokládaný na vodopropustný asfalt nebo na vrstvu ET tl 35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ry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íceúčelového hřiště s umělým sportovním povrchem je navržený jako jednovrstvý, barva červená, výška min 10 mm, prováděný na místě, pokládaný finišerem směs granulátu frakce 2 - 4 mm a PU pojiva vodopropustný, vodopropustnost min. 90 l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hod, s UV stabilizací, materiál je mikrobionálně odolný a teplotně stálý v rozsahu -30 až + 8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. 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Útlum síly min 35%. Kryt je pokládaný na vodopropustný asfalt nebo na ET.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ceúčelové hřiště s umělým sportovním travním povrchem má navrženou sportovní vrstvu zelené barvy s výškou vlákna 20 - 25mm, plošná hmotnost min. 2 300 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 pevnost ukotvení vlasu min. 30 N, povrch volně pokládaný z pásů minimální šířky 4 000 mm se slepením a podlepením ve spojích, vodopropustný, vodopropustnost min. 60 l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min. Do travního povrchu se provede vsyp křemičitým pískem. Použije se praný a sušený křemitý písek, oválného zrna velikosti 0,6-1,2 mm a gumový granulát 0,5-2,5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ro výplň doskočiště skoku do dálky je použitý křemičitý písek pro sportovní účely s velikostí středního zrna (d50) 0,31 mm a obsahem Si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minimálně 99%, zcela bez organických příměsí s možným obsahem </w:t>
      </w:r>
      <w:r>
        <w:rPr>
          <w:rFonts w:eastAsia="Times New Roman" w:cs="Arial" w:ascii="Arial" w:hAnsi="Arial"/>
          <w:sz w:val="20"/>
          <w:szCs w:val="20"/>
          <w:lang w:eastAsia="cs-CZ"/>
        </w:rPr>
        <w:t>Fe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3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cs-CZ"/>
        </w:rPr>
        <w:t>K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, Na</w:t>
      </w:r>
      <w:r>
        <w:rPr>
          <w:rFonts w:eastAsia="Times New Roman" w:cs="Arial" w:ascii="Arial" w:hAnsi="Arial"/>
          <w:sz w:val="20"/>
          <w:szCs w:val="20"/>
          <w:vertAlign w:val="subscript"/>
          <w:lang w:eastAsia="cs-CZ"/>
        </w:rPr>
        <w:t>2</w:t>
      </w:r>
      <w:r>
        <w:rPr>
          <w:rFonts w:eastAsia="Times New Roman" w:cs="Arial" w:ascii="Arial" w:hAnsi="Arial"/>
          <w:sz w:val="20"/>
          <w:szCs w:val="20"/>
          <w:lang w:eastAsia="cs-CZ"/>
        </w:rPr>
        <w:t>O, CaO a MgO do 1%. Písek bude ve vrstvě 350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travnění bude rozprostřena vrstva ornice (humusu) tl. 100 mm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m použitým materiálem bude beton. Jednak vibrolisovaný beton (obrubníky, dlažba), jed-nak beton pro osazení obrubníků, odvodňovacích žlabů a pískových záchytných van. Z betonu budou i patky pro osazení sloupků a basketbalových košů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y odvodňovacích žlabů jsou navrženy plastové, z plastu vhodného pro venkovní spor-toviště s teplotní stálostí a odolností vůči UV. Žlaby z polymerbetonu. V menším množství bude použité dřevo (bednění, lavičky).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dňovací flexibilní trubky DN 100 jsou z PE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Sportovní zařízení a vybavení je z oceli s pozinkováním, z hliníku, sítě z polypropylenu, desky z vodovzdorné překližky variantně z pozinkované oceli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Při zpracování byly respektovány požadavky zákona č. 100/2013 Sb., kterým se mění zákon číslo 22/1997 Sb., o technických požadavcích na výrobky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Konstrukční a materiálové řešení zohledňuje příslušné technické normy ČSN, EN, ISO vztahu- jící se k realizovanému objektu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 je navrženo v části k parkovišti jako pokračování živého plotu z pletiva na sloupky s doplněním podhrabovými deskami, v části vjezdu na pozemek za rozvodnou EL z pletiva na sloupky s doplněním podhrabovými deskami a přímo v části vjezdu je oplocení z Jäkl profilů s výplní z Jäkl profilů. Dle tsypu oplocení jsou navržena vrátka i vrata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  Mechanická odolnost a stabilita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avba je navržena a bude provedena tak, aby byla při respektování hospodárnosti  vhodná pro zamýšlené využití a aby současně splnila základní požadavky, kterými jsou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left="156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mechanická odolnost a stabilit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left="156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požární bezpečnost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left="156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ochrana zdraví, zdravých životních podmínek a životního prostředí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left="156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ochrana proti hluku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left="156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bezpečnost při užívání</w:t>
      </w:r>
    </w:p>
    <w:p>
      <w:pPr>
        <w:pStyle w:val="Normal"/>
        <w:tabs>
          <w:tab w:val="clear" w:pos="708"/>
          <w:tab w:val="left" w:pos="-912" w:leader="none"/>
          <w:tab w:val="left" w:pos="-342" w:leader="none"/>
          <w:tab w:val="left" w:pos="-171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Stavba a její dílčí části, jsou navrženy tak, že zatížení na ně působící v průběhu vý-stavby a během užívání nebude mít, při dodržení technologických postupů při stavbě  a způsobu užívání, za násled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67" w:leader="none"/>
          <w:tab w:val="left" w:pos="-125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ícení stavby nebo její čá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67" w:leader="none"/>
          <w:tab w:val="left" w:pos="-125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ší stupeň nepřípustného přetvoře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67" w:leader="none"/>
          <w:tab w:val="left" w:pos="-125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škození jiných částí stavby nebo technických zařízení anebo instalovaného </w:t>
      </w:r>
    </w:p>
    <w:p>
      <w:pPr>
        <w:pStyle w:val="Normal"/>
        <w:tabs>
          <w:tab w:val="clear" w:pos="708"/>
          <w:tab w:val="left" w:pos="-1767" w:leader="none"/>
          <w:tab w:val="left" w:pos="-125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ybavení v důsledku většího přetvoření nosné konstruk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767" w:leader="none"/>
          <w:tab w:val="left" w:pos="-1254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kození v případě, kdy je rozsah neúměrný původní příčině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Navržená stavba splňuje uvedené požadavky při běžné údržbě a působení běžných předví-datelných vlivů po dobu předpokládané existence.</w:t>
      </w:r>
    </w:p>
    <w:p>
      <w:pPr>
        <w:pStyle w:val="Normal"/>
        <w:tabs>
          <w:tab w:val="clear" w:pos="708"/>
          <w:tab w:val="left" w:pos="456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kládaný projekt respektuje veškeré aspekty pro návrh a realizaci staveb obdobného charakteru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7</w:t>
        <w:tab/>
        <w:t>Technická a technologická zařízen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sady řešení zařízení, potřeby a spotřeby medi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neobsahuje technická ani technologická zařízení a nezakládá potřeby a spotřeby energií a medií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>Navržené zařízení a vybavení (branky, sloupky pro volejbal, nohejbal, tenis, stojany streetbalu apod.) je bezpečné, zhotovitel doloží prohlášení o shodě, certifikaci výrobku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8</w:t>
        <w:tab/>
        <w:t>Požárně bezpečnostní řešen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souzení technických podmínek požární ochrany</w:t>
      </w:r>
    </w:p>
    <w:p>
      <w:pPr>
        <w:pStyle w:val="Normal"/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sportovní plocha a její příslušenství, s ohledem na jednotlivé konstrukční vrstvy a s ohledem na požární vlastnosti povrchu (dodavatel doloží certifikáty použitého povrchu) a na technické řešení, nepředstavuje požární nebezpečí a není ani potenciálně možným zdrojem požáru, nezvyšuje požární rizika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hořlavosti je u všech navržených povrchů nižší než C3, index šíření plamene je menší než 100 mm/min.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  <w:tab w:val="left" w:pos="-142" w:leader="none"/>
        </w:tabs>
        <w:spacing w:before="0" w:after="0"/>
        <w:ind w:left="15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ři zpracování dokumentace byly dodrženy požadavky zákona č. 133/1985 Sb., o požární ochraně, ve znění zákona č. 350/2012 Sb. a pozdějších předpisů a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vyhláška č. 23/2008 Sb., o technických podmínkách požární ochrany staveb</w:t>
        </w:r>
      </w:hyperlink>
      <w:r>
        <w:rPr>
          <w:rFonts w:cs="Arial" w:ascii="Arial" w:hAnsi="Arial"/>
          <w:sz w:val="20"/>
          <w:szCs w:val="20"/>
        </w:rPr>
        <w:t>, ve znění vyhlášky č. 268/2011 Sb.,ve znění pozdějších úprav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upové vzdálenosti, požárně nebezpečné prostory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ind w:left="19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ou nedochází ke změně odstupových vzdáleností, stavba nevytváří požárně nebez pečné pros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požární vody, hasiva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 ohledem na materiálně technické charakteristiky nevyžaduje zajištění požární vody a hasiva. Zajištění zůstává stejné jako mají současná sportoviště v místě stavb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stavby vyhrazenými požárně bezpečnostními zařízeními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ind w:left="19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bude vybavena požárně bezpečnostními zařízeními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)   </w:t>
        <w:tab/>
        <w:t>Zhodnocení přístupových komunikací a nástupních ploch pro požární techniku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before="0" w:after="0"/>
        <w:ind w:left="19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é sportoviště nevytváří překážku případnému požárnímu zásahu a umožňuje příjezd nejen k navrženým sportovištím, ale rovněž ke všem okolním objektům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9</w:t>
        <w:tab/>
        <w:t>Zásady hospodaření s energiemi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potřebuje při provozu energie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10</w:t>
        <w:tab/>
        <w:t>Hygienické požadavky na stavby, požadavky na prostřed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iv stavby na okolí (vibrace, hluk, prašnost)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gienické požadavky na stavbu jsou projektovou dokumentací splněny jednak prostorovým uspořádáním a jednak použitými materiály.   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Prostředí stavby je vhodné, odpovídá požadavkům na sportoviště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bude mít po dokončení negativní vlivy na okolí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2.11</w:t>
        <w:tab/>
        <w:t>Zásady ochrany stavby před negativními účinky vnějšího prostřed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ikání radonu z podloží, bludné proudy, hluk, seizmicita, poddolování, protipovodňová opatření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ind w:left="1560" w:hanging="0"/>
        <w:rPr/>
      </w:pPr>
      <w:r>
        <w:rPr>
          <w:rFonts w:cs="Arial" w:ascii="Arial" w:hAnsi="Arial"/>
          <w:sz w:val="20"/>
          <w:szCs w:val="20"/>
        </w:rPr>
        <w:t>Negativní účinky vnějšího prostředí na stavbu se neprojeví. V místě není zdroj bludných proudů, seizmicita ani poddolování, nejsou potřebná protipovodňová opatření. Z</w:t>
      </w:r>
      <w:r>
        <w:rPr>
          <w:rFonts w:cs="Arial" w:ascii="Arial" w:hAnsi="Arial"/>
          <w:bCs/>
          <w:sz w:val="20"/>
          <w:szCs w:val="20"/>
        </w:rPr>
        <w:t>atížení hlukem je pouze z přirozeného pozadí.</w:t>
      </w:r>
      <w:r>
        <w:rPr>
          <w:rFonts w:cs="Arial" w:ascii="Arial" w:hAnsi="Arial"/>
          <w:sz w:val="20"/>
          <w:szCs w:val="20"/>
        </w:rPr>
        <w:t xml:space="preserve"> Radon z podloží se rozptýlí do okolního prostředí stejně jako ve volné přírodě. Opatření uvedené oblasti nejsou navržen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3</w:t>
        <w:tab/>
        <w:t>Připojení na technickou infrastruktur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a)</w:t>
        <w:tab/>
        <w:t>Napojovací místa technické infrastruktur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sestava sportovišť bude napojena na vsakovací jímk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b)</w:t>
        <w:tab/>
        <w:t>Připojovací rozměry, výkonové kapacity a délk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dnění drenážními vrstvami sportovišť přes odvodňovací rýhy do vsakovacích jam. Napojení flexibilními trubkami bude DN100 a 2x DN100. Celková délka trub je cca 680 m. Objem drenážních rýh cca 85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a vsakovacích jam cca 63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4</w:t>
        <w:tab/>
        <w:t>Dopravní řeš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</w:t>
        <w:tab/>
        <w:t>Popis dopravního řeš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ůstává stávajíc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Pro přístup je navržený chodník šířky 1,50 m s napojením na stávající chodníky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</w:t>
        <w:tab/>
        <w:t>Napojení území na stávající dopravní infrastruktur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ůstává stávající, provede se pouze nový bezbariérový chodník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</w:t>
        <w:tab/>
        <w:t>Doprava v klid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ůstává stávající. Nezvyšuje se stávající kapacita sportovišť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d)</w:t>
        <w:tab/>
        <w:t>Pěší a cyklistické stezk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Bez zásahu, zůstává stávajíc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5</w:t>
        <w:tab/>
        <w:t>Řešení vegetace a souvisejících terénních úprav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)</w:t>
        <w:tab/>
        <w:t>Terénní úprav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jsou navrhované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b)</w:t>
        <w:tab/>
        <w:t>Použité vegetační prvk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edná se pouze o zatravnění a doplnění živého plot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c)</w:t>
        <w:tab/>
        <w:t>Biotechnická opatř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Nejsou navrhovaná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6</w:t>
        <w:tab/>
        <w:t>Popis vlivů stavby na životní prostředí a jeho ochran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a)</w:t>
        <w:tab/>
        <w:t>Vliv na životní prostřed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mít příznivý vliv na životní prostředí podstatným snížením prašnosti vznikající nyní používáním sportovišť se škvárovým povrchem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b)</w:t>
        <w:tab/>
        <w:t>Vliv na přírodu a krajinu (ochrana dřevin, památných stromů, ochrana rostlin a živočichů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vržená stavba nevyžaduje zásahy do krajiny ani do přírody, nedojde ke kácení stromů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avba nezasáhne ani společenstev rostlin nebo živočichů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c)</w:t>
        <w:tab/>
        <w:t>Vliv na soustavu chráněných území Natura 20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má vliv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d)</w:t>
        <w:tab/>
        <w:t>Návrh zohlednění podmínek ze závěru zjišťovacího řízení nebo EI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dmínky nestanoven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)</w:t>
        <w:tab/>
        <w:t>Navrhovaná ochranná a bezpečnostní pásma, rozsah omezení a podmínky ochrany podle jiných právních předpisů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ejso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113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7</w:t>
        <w:tab/>
        <w:t>Ochrana obyvatelstv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lnění základních požadavků z hlediska plnění úkolů ochrany obyvatelstv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zasahuje do plnění úkolů ochrany obyvatelstv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8</w:t>
        <w:tab/>
        <w:t>Zásady organizace vý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Potřeby a spotřeby médií a hmot, jejich zajiště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realizaci stavby bude potře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enivo frakce dle projektové dokumentace</w:t>
        <w:tab/>
        <w:t>cca</w:t>
        <w:tab/>
        <w:t xml:space="preserve">   390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ab/>
        <w:tab/>
        <w:tab/>
        <w:tab/>
        <w:tab/>
        <w:tab/>
        <w:t xml:space="preserve">     23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vé výrobky</w:t>
        <w:tab/>
        <w:tab/>
        <w:tab/>
        <w:tab/>
        <w:tab/>
        <w:t xml:space="preserve">       7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k</w:t>
        <w:tab/>
        <w:tab/>
        <w:tab/>
        <w:tab/>
        <w:tab/>
        <w:tab/>
        <w:t xml:space="preserve">    </w:t>
        <w:tab/>
        <w:t xml:space="preserve">     14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nice (humus)</w:t>
        <w:tab/>
        <w:tab/>
        <w:tab/>
        <w:tab/>
        <w:tab/>
        <w:tab/>
        <w:t xml:space="preserve">     72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opropustný asfalt</w:t>
        <w:tab/>
        <w:tab/>
        <w:t xml:space="preserve">   </w:t>
        <w:tab/>
        <w:t xml:space="preserve">  </w:t>
        <w:tab/>
        <w:tab/>
        <w:t xml:space="preserve">     82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ělé sportovní povrchy travní</w:t>
        <w:tab/>
        <w:tab/>
        <w:tab/>
        <w:tab/>
        <w:t xml:space="preserve">       5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ělé sportovní povrchy gumový granulát s pojivem</w:t>
        <w:tab/>
        <w:t xml:space="preserve">     13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o vlastní provoz sportovišť není požadavek na energie, pouze požadavek na vod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oda pro občasnou zálivku přírodního zatravnění bude zajištěna stejně jako nyn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Odvodnění staveništ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ohledem na dobu a způsob provádění stavby není odvodnění navrženo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rPr/>
      </w:pPr>
      <w:r>
        <w:rPr>
          <w:rFonts w:cs="Arial" w:ascii="Arial" w:hAnsi="Arial"/>
          <w:sz w:val="20"/>
          <w:szCs w:val="20"/>
        </w:rPr>
        <w:t>Odvodnění staveniště bude funkční po provedení zemních prací a položení drenážního systém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Napojení staveniště na stávající dopravní a technickou infrastruktur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staveniště na dopravní infrastrukturu využije stávající přístupové komunikac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Jedná se o ulici Dr. E. Beneš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technickou infrastrukturu využije stávající rozvod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el. proud 380 V (max. 25A) a vodu hadicí ¾“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Vliv provádění stavby na okolní stavby a pozemk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má vliv na okolní stavby a pozemk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okolí staveniště a požadavky na související asanace, demolice, kácení dřevi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okolí staveniště je potřebná pouze před hlukem z provozu mechanizmů a dopravy, řešena je časovým omezením provozu na 6.00 - 21.00 hod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se jedná o ochranu před prašností při odtěžování zeminy. Prašnost bude snížena dle potřeby kropením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požadavky na související asanace, demolice ani kácení dřevi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zábory pro staveniště (dočasné/trvalé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časná skládka hmot pro realizaci stavby bude v areálu staveniště. Těžená zemina a kamenivo budou odváženy průběžně, stejně tak podkladní vrstvy nových sportovišť z kameniva budou naváženy průběžně. Velikost skládky cca 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)</w:t>
        <w:tab/>
        <w:t>Maximální produkovaná množství a druhy odpadů a emisí při výstavbě, jejich likvida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ři výstavbě vzniknou odpady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emní práce při odkopávkách, hloubení rýh a retenčních jam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170504</w:t>
        <w:tab/>
        <w:t>zemina</w:t>
        <w:tab/>
        <w:tab/>
        <w:tab/>
        <w:tab/>
        <w:t>skládka  max. hmotnost</w:t>
        <w:tab/>
        <w:t xml:space="preserve">             1 400 t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Při bourání a realizaci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170101</w:t>
        <w:tab/>
        <w:t>beton</w:t>
        <w:tab/>
        <w:tab/>
        <w:tab/>
        <w:tab/>
        <w:t>recyklace</w:t>
        <w:tab/>
        <w:t xml:space="preserve">   </w:t>
        <w:tab/>
        <w:tab/>
        <w:t xml:space="preserve">      18 t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70201</w:t>
        <w:tab/>
        <w:t xml:space="preserve">dřevo (prkna z bednění) </w:t>
        <w:tab/>
        <w:t>spálení v kotli na dřevo</w:t>
        <w:tab/>
        <w:tab/>
        <w:t xml:space="preserve">    25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00301</w:t>
        <w:tab/>
        <w:t>směsný komunální odpad</w:t>
        <w:tab/>
        <w:t xml:space="preserve">skládka Rapotín    </w:t>
        <w:tab/>
        <w:tab/>
        <w:t xml:space="preserve">    25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200101</w:t>
        <w:tab/>
        <w:t>papír a lepenka</w:t>
        <w:tab/>
        <w:tab/>
        <w:tab/>
        <w:t>recyklace</w:t>
        <w:tab/>
        <w:tab/>
        <w:tab/>
        <w:t xml:space="preserve">    10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50101</w:t>
        <w:tab/>
        <w:t>papírové a lepenkové obaly</w:t>
        <w:tab/>
        <w:t>recyklace</w:t>
        <w:tab/>
        <w:tab/>
        <w:tab/>
        <w:t xml:space="preserve">    10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50102</w:t>
        <w:tab/>
        <w:t>plastové obaly</w:t>
        <w:tab/>
        <w:tab/>
        <w:tab/>
        <w:t>recyklace</w:t>
        <w:tab/>
        <w:tab/>
        <w:tab/>
        <w:t xml:space="preserve">    10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170203</w:t>
        <w:tab/>
        <w:t>plasty sport. povrchy</w:t>
        <w:tab/>
        <w:tab/>
        <w:t>recyklace, skládka</w:t>
        <w:tab/>
        <w:tab/>
        <w:t xml:space="preserve">    150 kg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)</w:t>
        <w:tab/>
        <w:t>Bilance zemních prací, požadavky na přísun nebo deponie zemi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avba vyvolá zemní práce při odkopávkách, hloubení rýh a jam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é množství je cca 76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mina s kamenivem bude odvezena do 6 km na skládku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prací bude také vybourání betonových konstrukcí v objemu cca 7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 Betonové konstrukt-ce budou předány k recyklaci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životního prostředí při vý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ři vlastní výstavbě dojde ke zvýšení hluku z mechanizmů a zemních strojů. Zhotovitel bude omezený dobou provádění prací na dobu 6.00 - 21.00 hodin. Tato skutečnost bude již součástí zadávací dokumentace na výběr zhotovitele stavby. Zátěž se bude týkat jednak přilehlé školní budovy a pak zástavby rodinných domků severovýchodně od staveniště. Eliminace této zátěže není možná, její snížení použitím vhodných mechanizmů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tavbě dojde také k dočasnému zvýšení prašnosti při odtěžování povrchové vrstvy v tl. cca 350 mm, která je tvořena v horní vrstvě cca 100 mm pískem s jílovými příměsmi. Ochrana bude dle počasí případně provedena postřikem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1134"/>
        <w:jc w:val="both"/>
        <w:rPr/>
      </w:pPr>
      <w:r>
        <w:rPr>
          <w:rFonts w:cs="Arial" w:ascii="Arial" w:hAnsi="Arial"/>
          <w:sz w:val="20"/>
          <w:szCs w:val="20"/>
        </w:rPr>
        <w:tab/>
        <w:t>j)</w:t>
        <w:tab/>
        <w:t>Zásady bezpečnosti a ochrany zdraví při práci na staveništi, posouzení potřeby koordináttora BOZP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ichni pracovníci zhotovitele musí být odpovídajícím způsobem proškoleni a přezkoušeni především o obecné bezpečnosti práce a práce na technických zařízeních při stavebních pracích. Před zahájením prací na staveništi musí být provedeno vstupní školení, seznámení pracovníků se stavbou a jejími specifik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ohledem na charakter prováděných prací jde především o obsluhu použité mechanizace a dopravních prostředků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ráce mohou provádět pouze pracovníci s odpovídající prokázanou platnou kvalifikací (řidiči, obsluha zemních strojů, obsluha strojů pro pokládku umělého sportovního povrchu, apod.)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Všichni pracovníci musí být vybaveni odpovídajícími osobními pracovními ochrannými pomůckami a prostředky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rovádět veškeré práce tak, aby nedošlo a nemohlo dojít k ohrožení zdraví pracovníků ani jiných osob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Zhotovitel stavby je povinen zajisti stavbu proti možným úrazům v době provádění prací a rovněž mimo tuto dobu. Je povinen zajistit a zabezpečit nejen staveniště, ale rovněž veškeré používané stroje  a to především proti možné manipulaci dětmi a mládež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zhotovitel bude provádět veškeré práce vlastními proškolenými zaměstnanci, nebude koordinátor BOZP ustanovený. V opačném případě bude investorem (objednatelem stavby) ustanovený koordinátor BOZP dle zákona č. 309/2006 Sb., ve znění pozdějších úprav. Uvedená skutečnost je součástí zadávací dokumentace na výběr zhotovitele stavb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k)</w:t>
        <w:tab/>
        <w:t xml:space="preserve">Úpravy pro bezbariérové užívání výstavbou dotčených staveb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rojektová dokumentace akcentuje ve smyslu ustanovení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http://business.center.cz/business/pravo/zakony/stavebni/cast1.aspx" \l "par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zákona č. 183/2006 Sb., o územním plánování a stavebním řádu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dle pozdějších úprav, </w:t>
      </w:r>
      <w:r>
        <w:rPr>
          <w:rStyle w:val="Popis"/>
          <w:rFonts w:cs="Arial" w:ascii="Arial" w:hAnsi="Arial"/>
          <w:sz w:val="20"/>
          <w:szCs w:val="20"/>
        </w:rPr>
        <w:t>obecné požadavky na využívání území a technické požadavky na stavby stanovené prováděcími právními předpisy a dále obecné technické požadavky zabezpečující užívání staveb osobami pokročilého věku, těhotnými ženami, osobami doprovázejícími dítě v kočárku, dítě do tří let, popřípadě osobami s mentálním postižením nebo osobami s omezenou schopností pohybu nebo orientace stanovené prováděcím právním předpisem ("bezbariérové užívání stavby").</w:t>
      </w:r>
    </w:p>
    <w:p>
      <w:pPr>
        <w:pStyle w:val="Heading1"/>
        <w:spacing w:lineRule="auto" w:line="276" w:before="0" w:after="0"/>
        <w:ind w:left="1134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Projektová dokumentace je zpracovaná v souladu s ustanoveními vyhlášky číslo 398/2009 Sb., o obecných technických požadavcích zabezpečujících bezbariérové užívání staveb, ve znění pozdějších předpisů.</w:t>
      </w:r>
    </w:p>
    <w:p>
      <w:pPr>
        <w:pStyle w:val="Normal"/>
        <w:tabs>
          <w:tab w:val="clear" w:pos="708"/>
          <w:tab w:val="left" w:pos="9308" w:leader="none"/>
          <w:tab w:val="left" w:pos="9516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části jsou navrženy s ohledem na bezbariérové užívání stavby včetně napojení stavby na veřejnou dopravní a technickou infrastrukturu včetně zajištění bezbariérové přístupnosti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 xml:space="preserve">Stavba je realizována v místě stavby stejného charakteru (sportoviště s hřišti a běžeckou dráhou), je umístěna u základní školy. </w:t>
      </w:r>
    </w:p>
    <w:p>
      <w:pPr>
        <w:pStyle w:val="Normal"/>
        <w:spacing w:before="0" w:after="0"/>
        <w:ind w:left="1134" w:hanging="0"/>
        <w:jc w:val="both"/>
        <w:rPr>
          <w:rStyle w:val="Popis"/>
          <w:rFonts w:ascii="Arial" w:hAnsi="Arial" w:cs="Arial"/>
          <w:sz w:val="20"/>
          <w:szCs w:val="20"/>
        </w:rPr>
      </w:pPr>
      <w:r>
        <w:rPr>
          <w:rStyle w:val="Popis"/>
          <w:rFonts w:cs="Arial" w:ascii="Arial" w:hAnsi="Arial"/>
          <w:sz w:val="20"/>
          <w:szCs w:val="20"/>
        </w:rPr>
        <w:t xml:space="preserve">Návrh vychází z </w:t>
      </w:r>
      <w:r>
        <w:rPr>
          <w:rFonts w:cs="Arial" w:ascii="Arial" w:hAnsi="Arial"/>
          <w:sz w:val="20"/>
          <w:szCs w:val="20"/>
        </w:rPr>
        <w:t xml:space="preserve">ustanoveními vyhlášky číslo 398/2009 Sb., příloha č. 2 - technické požadavky zabezpečující bezbariérové užívání komunikací a veřejného prostranství. Na chodníku nejsou výškové rozdíly ve směru pohybu větší než 5 mm.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>V areálu je nově navržený chodník šířky 1 500 mm zajišťující přístup ke sportovištím od hlavního vstupu do areálu školy a chodník šířky 1 800 mm je navržený od školy uvnitř areál, pro přístup od školy a prostoru s dětskými prvky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 xml:space="preserve">Má rovný a pevný povrch s hodnotou smykového tření více než 0,6. Pro otáčení vozíku je kruh o průměru min. 1 500 mm, vodící linie jsou tvořeny obrubníky 65 mm. V cestě nejsou překážky,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>Pro přístupovou cestu - chodník - je plně respektováno ustanovení přílohy vyhlášky bod 1.1.2., podélný sklon přístupu šířky 1,50 m a délky 11,00 m je 1,3% a chodníku šířky 1,80 m a délky 20,00 m je 0,15.%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>Výškový rozdíl pochozích ploch v = 0 mm. Povrch pochozích ploch je rovný a pevný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Popis"/>
          <w:rFonts w:cs="Arial" w:ascii="Arial" w:hAnsi="Arial"/>
          <w:sz w:val="20"/>
          <w:szCs w:val="20"/>
        </w:rPr>
        <w:t>Pro osoby se zrakovým postižením je navržena vodicí linie z obrubníku (oboustranně) umístěná v bocích chodníčku.</w:t>
      </w:r>
    </w:p>
    <w:p>
      <w:pPr>
        <w:pStyle w:val="Normal"/>
        <w:spacing w:before="0" w:after="0"/>
        <w:ind w:left="1134" w:hanging="0"/>
        <w:jc w:val="both"/>
        <w:rPr>
          <w:rStyle w:val="Pop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l)</w:t>
        <w:tab/>
        <w:t>Zásady pro dopravní inženýrská opatř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opravní opatření navržená stavby nevyvolává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m)</w:t>
        <w:tab/>
        <w:t>Stanovení speciálních podmínek pro provádění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(provádění stavby za provozu, opatření proti vnějším účinkům vnějšího prostředí při vý-stavbě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tavba bude prováděna s vyloučením provozu v celém prostoru stavby (prostor všech stávajících sportovišť). Provoz bude pouze v areálu školy (přístupové cesty, budova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Zhotovitel bude stavbu realizovat s ohledem na provoz školy po dohodě s ředitelem školy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n)</w:t>
        <w:tab/>
        <w:t>Postup výstavby, rozhodující dílčí termín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ředpokládaný termín realizace stavby je v období 06-09/2015, dílčí termíny nestanoveny, budou určeny výběrovým řízením na zhotovitele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vodní zpráva je zpracovaná v členění dle vyhlášky č. 499/2006 SB. ve znění novely č. 62/2013 Sb. ze dne 28. února 2013, o dokumentaci staveb, příloha č. 4.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ab/>
        <w:t>01/201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  <w:tab/>
        <w:t>Ing. Jiří Elhot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:</w:t>
        <w:tab/>
        <w:t>602 11 73 83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ab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lhota@centrum.cz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25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43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pis">
    <w:name w:val="popis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76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navrhovani-a-provadeni-staveb-73" TargetMode="External"/><Relationship Id="rId3" Type="http://schemas.openxmlformats.org/officeDocument/2006/relationships/hyperlink" Target="http://www.technicke-normy-csn.cz/technicke-normy/navrhovani-a-provadeni-staveb-73/stavby-pro-telesnou-vychovu-7359" TargetMode="External"/><Relationship Id="rId4" Type="http://schemas.openxmlformats.org/officeDocument/2006/relationships/hyperlink" Target="http://www.tzb-info.cz/t.py?t=15&amp;i=103" TargetMode="External"/><Relationship Id="rId5" Type="http://schemas.openxmlformats.org/officeDocument/2006/relationships/hyperlink" Target="http://www.hzscr.cz/soubor/vyhlaska-23-2008-pdf-578562.aspx" TargetMode="External"/><Relationship Id="rId6" Type="http://schemas.openxmlformats.org/officeDocument/2006/relationships/hyperlink" Target="mailto:elhota@centrum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22:00Z</dcterms:created>
  <dc:creator>Medvěd</dc:creator>
  <dc:description/>
  <cp:keywords/>
  <dc:language>en-US</dc:language>
  <cp:lastModifiedBy>Medvěd</cp:lastModifiedBy>
  <dcterms:modified xsi:type="dcterms:W3CDTF">2015-05-28T08:28:00Z</dcterms:modified>
  <cp:revision>3</cp:revision>
  <dc:subject/>
  <dc:title/>
</cp:coreProperties>
</file>