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206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</w:rPr>
        <w:instrText xml:space="preserve"> LINK Excel.Sheet.8 C:\\Users\\pavel\\Desktop\\MŠ\\A2\\SR2000.xls "Seznam příloh!R6C6:R9C7" \a \r  \* MERGEFORMAT </w:instrText>
      </w:r>
      <w:bookmarkStart w:id="0" w:name="_1390907199"/>
      <w:bookmarkStart w:id="1" w:name="_1350793322"/>
      <w:bookmarkStart w:id="2" w:name="_1339042007"/>
      <w:bookmarkStart w:id="3" w:name="_1246159408"/>
      <w:bookmarkStart w:id="4" w:name="_1168133511"/>
      <w:bookmarkStart w:id="5" w:name="_1143509310"/>
      <w:bookmarkStart w:id="6" w:name="_1126880061"/>
      <w:bookmarkStart w:id="7" w:name="_1115572775"/>
      <w:bookmarkStart w:id="8" w:name="_1098504705"/>
      <w:bookmarkStart w:id="9" w:name="_1044626466"/>
      <w:bookmarkStart w:id="10" w:name="_1044626337"/>
      <w:bookmarkStart w:id="11" w:name="_1044626245"/>
      <w:bookmarkStart w:id="12" w:name="_1044626195"/>
      <w:bookmarkStart w:id="13" w:name="_1044626149"/>
      <w:bookmarkStart w:id="14" w:name="_1044626078"/>
      <w:bookmarkStart w:id="15" w:name="_1044626047"/>
      <w:bookmarkStart w:id="16" w:name="_1044626003"/>
      <w:bookmarkStart w:id="17" w:name="_1044027053"/>
      <w:bookmarkStart w:id="18" w:name="_1044026025"/>
      <w:bookmarkStart w:id="19" w:name="_1044025821"/>
      <w:bookmarkStart w:id="20" w:name="_1044024394"/>
      <w:bookmarkStart w:id="21" w:name="_10440241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 w:ascii="Arial" w:hAnsi="Arial"/>
          <w:b/>
          <w:color w:val="002060"/>
          <w:sz w:val="20"/>
        </w:rPr>
      </w:r>
      <w:r>
        <w:rPr>
          <w:sz w:val="20"/>
          <w:b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b/>
          <w:color w:val="002060"/>
          <w:sz w:val="20"/>
        </w:rPr>
      </w:r>
    </w:p>
    <w:tbl>
      <w:tblPr>
        <w:tblW w:w="995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7912"/>
      </w:tblGrid>
      <w:tr>
        <w:trPr>
          <w:trHeight w:val="294" w:hRule="atLeast"/>
        </w:trPr>
        <w:tc>
          <w:tcPr>
            <w:tcW w:w="2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Akce :</w:t>
            </w:r>
          </w:p>
        </w:tc>
        <w:tc>
          <w:tcPr>
            <w:tcW w:w="79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STAVEBNÍ ÚPRAVY SOCIÁLNÍCH ZAŘÍZENÍ MŠ Prievidzská č. 2613 Šumperk</w:t>
            </w:r>
          </w:p>
        </w:tc>
      </w:tr>
      <w:tr>
        <w:trPr>
          <w:trHeight w:val="294" w:hRule="atLeast"/>
        </w:trPr>
        <w:tc>
          <w:tcPr>
            <w:tcW w:w="2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SO/PS :</w:t>
            </w:r>
          </w:p>
        </w:tc>
        <w:tc>
          <w:tcPr>
            <w:tcW w:w="79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PAVILON A2 - D.1.4 Technika prostředí staveb II - Silnoproudá elektrotechnika</w:t>
            </w:r>
          </w:p>
        </w:tc>
      </w:tr>
      <w:tr>
        <w:trPr>
          <w:trHeight w:val="294" w:hRule="atLeast"/>
        </w:trPr>
        <w:tc>
          <w:tcPr>
            <w:tcW w:w="2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Zakázka číslo :</w:t>
            </w:r>
          </w:p>
        </w:tc>
        <w:tc>
          <w:tcPr>
            <w:tcW w:w="79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720 0704</w:t>
            </w:r>
          </w:p>
        </w:tc>
      </w:tr>
      <w:tr>
        <w:trPr>
          <w:trHeight w:val="294" w:hRule="atLeast"/>
        </w:trPr>
        <w:tc>
          <w:tcPr>
            <w:tcW w:w="2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Investor :</w:t>
            </w:r>
          </w:p>
        </w:tc>
        <w:tc>
          <w:tcPr>
            <w:tcW w:w="79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Město Šumperk, nám. Míru 364/1, 787 01 Šumperk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2060"/>
          <w:sz w:val="18"/>
        </w:rPr>
      </w:pPr>
      <w:r>
        <w:rPr/>
      </w:r>
      <w:r>
        <w:rPr/>
        <w:fldChar w:fldCharType="end"/>
      </w:r>
      <w:r>
        <w:rPr>
          <w:rFonts w:cs="Arial" w:ascii="Arial" w:hAnsi="Arial"/>
          <w:b/>
          <w:color w:val="002060"/>
          <w:sz w:val="18"/>
        </w:rPr>
        <w:tab/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</w:rPr>
        <w:instrText xml:space="preserve"> LINK Excel.Sheet.8 C:\\Users\\pavel\\Desktop\\MŠ\\A2\\SR2000.xls "Seznam příloh!R15C8:R15C10" \a \r  \* MERGEFORMAT </w:instrText>
      </w:r>
      <w:bookmarkStart w:id="22" w:name="_1390907206"/>
      <w:bookmarkStart w:id="23" w:name="_1350793326"/>
      <w:bookmarkStart w:id="24" w:name="_1339042009"/>
      <w:bookmarkStart w:id="25" w:name="_1246159410"/>
      <w:bookmarkStart w:id="26" w:name="_1168133513"/>
      <w:bookmarkStart w:id="27" w:name="_1143509321"/>
      <w:bookmarkStart w:id="28" w:name="_1126880066"/>
      <w:bookmarkStart w:id="29" w:name="_1115572776"/>
      <w:bookmarkStart w:id="30" w:name="_1098504714"/>
      <w:bookmarkStart w:id="31" w:name="_1044626467"/>
      <w:bookmarkStart w:id="32" w:name="_1044626338"/>
      <w:bookmarkStart w:id="33" w:name="_1044626247"/>
      <w:bookmarkStart w:id="34" w:name="_1044626196"/>
      <w:bookmarkStart w:id="35" w:name="_1044626150"/>
      <w:bookmarkStart w:id="36" w:name="_1044626080"/>
      <w:bookmarkStart w:id="37" w:name="_1044626048"/>
      <w:bookmarkStart w:id="38" w:name="_1044626004"/>
      <w:bookmarkStart w:id="39" w:name="_1044027056"/>
      <w:bookmarkStart w:id="40" w:name="_1044026026"/>
      <w:bookmarkStart w:id="41" w:name="_1044025822"/>
      <w:bookmarkStart w:id="42" w:name="_1044024395"/>
      <w:bookmarkStart w:id="43" w:name="_1044024238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Arial" w:ascii="Arial" w:hAnsi="Arial"/>
          <w:b/>
          <w:color w:val="002060"/>
          <w:sz w:val="20"/>
        </w:rPr>
      </w:r>
      <w:r>
        <w:rPr>
          <w:sz w:val="20"/>
          <w:b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b/>
          <w:color w:val="002060"/>
          <w:sz w:val="20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5962"/>
        <w:gridCol w:w="1939"/>
      </w:tblGrid>
      <w:tr>
        <w:trPr>
          <w:trHeight w:val="62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 xml:space="preserve">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>SEZNAM PŘÍLOH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  <w:gridCol w:w="1202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color w:val="002060"/>
                <w:sz w:val="20"/>
              </w:rPr>
              <w:t>10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Technická zpráva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102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Protokol o určení vnějších vlivů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10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Výpočet umělého osvětlení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104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Kabelová listina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20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Situační schéma rozvodů 1.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202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Situační schéma rozvodů 2.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20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RA1.3 - Rozváděč 1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204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RA2.3 - Rozváděč 2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  <w:lang w:val="en-US" w:eastAsia="en-US"/>
        </w:rPr>
      </w:pPr>
      <w:r>
        <w:rPr>
          <w:rFonts w:cs="Arial" w:ascii="Arial" w:hAnsi="Arial"/>
          <w:b/>
          <w:color w:val="00206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5305</wp:posOffset>
            </wp:positionH>
            <wp:positionV relativeFrom="paragraph">
              <wp:posOffset>3810</wp:posOffset>
            </wp:positionV>
            <wp:extent cx="1485900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</w:rPr>
        <w:instrText xml:space="preserve"> LINK Excel.Sheet.8 C:\\Users\\pavel\\Desktop\\MŠ\\A2\\SR2000.xls "Seznam příloh!R18C11:R18C13" \a \r  \* MERGEFORMAT </w:instrText>
      </w:r>
      <w:bookmarkStart w:id="44" w:name="_1390907208"/>
      <w:bookmarkStart w:id="45" w:name="_1350793328"/>
      <w:bookmarkStart w:id="46" w:name="_1339042011"/>
      <w:bookmarkStart w:id="47" w:name="_1246159412"/>
      <w:bookmarkStart w:id="48" w:name="_1168133514"/>
      <w:bookmarkStart w:id="49" w:name="_1143509323"/>
      <w:bookmarkStart w:id="50" w:name="_1126880068"/>
      <w:bookmarkStart w:id="51" w:name="_1115572778"/>
      <w:bookmarkStart w:id="52" w:name="_1098504716"/>
      <w:bookmarkStart w:id="53" w:name="_1044626468"/>
      <w:bookmarkStart w:id="54" w:name="_1044626340"/>
      <w:bookmarkStart w:id="55" w:name="_1044626248"/>
      <w:bookmarkStart w:id="56" w:name="_1044626198"/>
      <w:bookmarkStart w:id="57" w:name="_1044626152"/>
      <w:bookmarkStart w:id="58" w:name="_1044626081"/>
      <w:bookmarkStart w:id="59" w:name="_1044626049"/>
      <w:bookmarkStart w:id="60" w:name="_1044626005"/>
      <w:bookmarkStart w:id="61" w:name="_1044027058"/>
      <w:bookmarkStart w:id="62" w:name="_1044026027"/>
      <w:bookmarkStart w:id="63" w:name="_1044025823"/>
      <w:bookmarkStart w:id="64" w:name="_1044024396"/>
      <w:bookmarkStart w:id="65" w:name="_104402428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Arial" w:ascii="Arial" w:hAnsi="Arial"/>
          <w:b/>
          <w:color w:val="002060"/>
          <w:sz w:val="20"/>
        </w:rPr>
      </w:r>
      <w:r>
        <w:rPr>
          <w:sz w:val="20"/>
          <w:b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b/>
          <w:color w:val="002060"/>
          <w:sz w:val="20"/>
        </w:rPr>
      </w:r>
    </w:p>
    <w:tbl>
      <w:tblPr>
        <w:tblW w:w="994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964"/>
        <w:gridCol w:w="4688"/>
      </w:tblGrid>
      <w:tr>
        <w:trPr>
          <w:trHeight w:val="294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 Šumperku dne 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01.07.2020</w:t>
            </w:r>
          </w:p>
        </w:tc>
        <w:tc>
          <w:tcPr>
            <w:tcW w:w="46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ypracoval :  Miroslav Pavelk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PVLK  PROJECT s.r.o., Dr. E. Beneše 1831/12, 787 01 Šumperk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</w:t>
          </w:r>
          <w:r>
            <w:rPr>
              <w:rFonts w:eastAsia="Arial" w:cs="Arial" w:ascii="Arial" w:hAnsi="Arial"/>
              <w:i/>
              <w:color w:val="002060"/>
              <w:sz w:val="16"/>
            </w:rPr>
            <w:t xml:space="preserve"> 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777 848 204  </w:t>
          </w: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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 pavelka@pvlk.cz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© By PVLK 2019</w:t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2060"/>
        <w:sz w:val="20"/>
      </w:rPr>
    </w:pPr>
    <w:r>
      <w:rPr>
        <w:color w:val="002060"/>
        <w:sz w:val="20"/>
      </w:rPr>
      <w:t xml:space="preserve"> </w:t>
    </w:r>
    <w:r>
      <w:fldChar w:fldCharType="begin"/>
    </w:r>
    <w:r>
      <w:rPr>
        <w:sz w:val="20"/>
        <w:color w:val="002060"/>
      </w:rPr>
      <w:instrText xml:space="preserve"> LINK Excel.Sheet.8 C:\\Users\\pavel\\Desktop\\MŠ\\A2\\SR2000.xls "Seznam příloh!R1C1:R4C4" \a \r  \* MERGEFORMAT </w:instrText>
    </w:r>
    <w:bookmarkStart w:id="66" w:name="_1396489601"/>
    <w:bookmarkStart w:id="67" w:name="_1390907210"/>
    <w:bookmarkStart w:id="68" w:name="_1350793329"/>
    <w:bookmarkStart w:id="69" w:name="_1339041899"/>
    <w:bookmarkStart w:id="70" w:name="_1246159413"/>
    <w:bookmarkStart w:id="71" w:name="_1168133516"/>
    <w:bookmarkStart w:id="72" w:name="_1143509325"/>
    <w:bookmarkStart w:id="73" w:name="_1126880070"/>
    <w:bookmarkStart w:id="74" w:name="_1115572779"/>
    <w:bookmarkStart w:id="75" w:name="_1098504718"/>
    <w:bookmarkStart w:id="76" w:name="_1044626469"/>
    <w:bookmarkStart w:id="77" w:name="_1044626379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720 0704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TAVEBNÍ ÚPRAVY SOCIÁLNÍCH ZAŘÍZENÍ MŠ Prievidzská č. 2613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eznam příloh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PAVILON A2 - D.1.4 Technika prostředí staveb II - Silnoproudá elektrotechnika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iroslav Pavelk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ěsto Šumperk, nám. Míru 364/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07/2020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</w:tr>
  </w:tbl>
  <w:p>
    <w:pPr>
      <w:pStyle w:val="Header"/>
      <w:rPr/>
    </w:pPr>
    <w:r>
      <w:rPr/>
    </w:r>
    <w:r>
      <w:rPr/>
      <w:fldChar w:fldCharType="end"/>
    </w:r>
    <w:r>
      <w:rPr>
        <w:color w:val="002060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6:45:00Z</dcterms:created>
  <dc:creator>Miroslav Pavelka</dc:creator>
  <dc:description/>
  <cp:keywords/>
  <dc:language>en-US</dc:language>
  <cp:lastModifiedBy>Miroslav Pavelka</cp:lastModifiedBy>
  <cp:lastPrinted>2004-04-15T04:58:00Z</cp:lastPrinted>
  <dcterms:modified xsi:type="dcterms:W3CDTF">2020-08-03T05:50:00Z</dcterms:modified>
  <cp:revision>59</cp:revision>
  <dc:subject/>
  <dc:title>Dokument projektu</dc:title>
</cp:coreProperties>
</file>