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arFlaaarDOWINMingLiUSimSunDotum@pkjl&lt;3(9a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