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E:\\PROJEKCE\\PROJEKTY MOJE\\2021\\51C0821 - Frys - Balbínova BYT 7 - 3.NP\\PD ELE\\DWG DOC XLS\\SR2000.xls" "Protokol o určení vnějš. vlivů!R6C6:R9C7" \a \r </w:instrText>
      </w:r>
      <w:bookmarkStart w:id="0" w:name="_1389077847"/>
      <w:bookmarkStart w:id="1" w:name="_1389077644"/>
      <w:bookmarkStart w:id="2" w:name="_1320057851"/>
      <w:bookmarkStart w:id="3" w:name="_1204553207"/>
      <w:bookmarkStart w:id="4" w:name="_1115572724"/>
      <w:bookmarkStart w:id="5" w:name="_1073091661"/>
      <w:bookmarkStart w:id="6" w:name="_1044759734"/>
      <w:bookmarkStart w:id="7" w:name="_1044759653"/>
      <w:bookmarkStart w:id="8" w:name="_1044625959"/>
      <w:bookmarkStart w:id="9" w:name="_1044625920"/>
      <w:bookmarkStart w:id="10" w:name="_1044625783"/>
      <w:bookmarkStart w:id="11" w:name="_1044625701"/>
      <w:bookmarkStart w:id="12" w:name="_1044625640"/>
      <w:bookmarkStart w:id="13" w:name="_1044625441"/>
      <w:bookmarkStart w:id="14" w:name="_1044029428"/>
      <w:bookmarkStart w:id="15" w:name="_1044027063"/>
      <w:bookmarkStart w:id="16" w:name="_10440267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824"/>
      </w:tblGrid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Rekonstrukce bytů, Balbínova 17 - BYT Č. 7 V 3NP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g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51C0821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D:\\PROJEKCE\\PROJEKTY ELEKTRO 2017\\OS\\RD Bludov\\PD ELE\\SR2000.xls" "Protokol o určení vnějš. vlivů!R15C8:R15C10" \a \r </w:instrText>
      </w:r>
      <w:bookmarkStart w:id="17" w:name="_1389077850"/>
      <w:bookmarkStart w:id="18" w:name="_1389077651"/>
      <w:bookmarkStart w:id="19" w:name="_1320057854"/>
      <w:bookmarkStart w:id="20" w:name="_1204553210"/>
      <w:bookmarkStart w:id="21" w:name="_1115572725"/>
      <w:bookmarkStart w:id="22" w:name="_1073091668"/>
      <w:bookmarkStart w:id="23" w:name="_1044759736"/>
      <w:bookmarkStart w:id="24" w:name="_1044759655"/>
      <w:bookmarkStart w:id="25" w:name="_1044625961"/>
      <w:bookmarkStart w:id="26" w:name="_1044625922"/>
      <w:bookmarkStart w:id="27" w:name="_1044625785"/>
      <w:bookmarkStart w:id="28" w:name="_1044625703"/>
      <w:bookmarkStart w:id="29" w:name="_1044625649"/>
      <w:bookmarkStart w:id="30" w:name="_1044625443"/>
      <w:bookmarkStart w:id="31" w:name="_1044029430"/>
      <w:bookmarkStart w:id="32" w:name="_1044027065"/>
      <w:bookmarkStart w:id="33" w:name="_104402683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2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122"/>
        <w:gridCol w:w="852"/>
      </w:tblGrid>
      <w:tr>
        <w:trPr>
          <w:trHeight w:val="622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  <w:tc>
          <w:tcPr>
            <w:tcW w:w="81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Protokol o určení vnějších vlivů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E:\\PROJEKCE\\PROJEKTY MOJE\\2021\\51C0821 - Frys - Balbínova BYT 7 - 3.NP\\PD ELE\\DWG DOC XLS\\SR2000.xls" "Protokol o určení vnějš. vlivů!R18C14:R18C15" \a \r </w:instrText>
      </w:r>
      <w:bookmarkStart w:id="34" w:name="_1389077852"/>
      <w:bookmarkStart w:id="35" w:name="_1389077653"/>
      <w:bookmarkStart w:id="36" w:name="_1320057857"/>
      <w:bookmarkStart w:id="37" w:name="_1204553212"/>
      <w:bookmarkStart w:id="38" w:name="_1115572727"/>
      <w:bookmarkStart w:id="39" w:name="_1073091671"/>
      <w:bookmarkStart w:id="40" w:name="_1044759737"/>
      <w:bookmarkStart w:id="41" w:name="_1044759657"/>
      <w:bookmarkStart w:id="42" w:name="_1044625963"/>
      <w:bookmarkStart w:id="43" w:name="_1044625923"/>
      <w:bookmarkStart w:id="44" w:name="_1044625787"/>
      <w:bookmarkStart w:id="45" w:name="_1044625705"/>
      <w:bookmarkStart w:id="46" w:name="_1044625651"/>
      <w:bookmarkStart w:id="47" w:name="_1044625444"/>
      <w:bookmarkStart w:id="48" w:name="_104402978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91"/>
      </w:tblGrid>
      <w:tr>
        <w:trPr>
          <w:trHeight w:val="293" w:hRule="atLeast"/>
        </w:trPr>
        <w:tc>
          <w:tcPr>
            <w:tcW w:w="48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otokol č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1C0821</w:t>
            </w:r>
          </w:p>
        </w:tc>
      </w:tr>
    </w:tbl>
    <w:p>
      <w:pPr>
        <w:pStyle w:val="Normal"/>
        <w:jc w:val="center"/>
        <w:rPr/>
      </w:pPr>
      <w:r>
        <w:rPr/>
      </w:r>
      <w:r>
        <w:rPr/>
        <w:fldChar w:fldCharType="end"/>
      </w:r>
      <w:r>
        <w:rPr>
          <w:rFonts w:cs="Arial" w:ascii="Arial" w:hAnsi="Arial"/>
          <w:b/>
          <w:i/>
          <w:sz w:val="22"/>
        </w:rPr>
        <w:t>o určení vnějších vlivů vypracovaný odbornou komisí</w:t>
      </w:r>
    </w:p>
    <w:p>
      <w:pPr>
        <w:pStyle w:val="TextBody"/>
        <w:spacing w:lineRule="atLeast" w:line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Složení komise: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Předseda :</w:t>
        <w:tab/>
        <w:tab/>
        <w:tab/>
        <w:t>- Ing. Pavel Matura, projektant elektro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Martin Bank – projektant akce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Marek Holan – požární specialista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Investor:</w:t>
      </w:r>
      <w:r>
        <w:rPr>
          <w:rFonts w:cs="Arial" w:ascii="Arial" w:hAnsi="Arial"/>
          <w:color w:val="002060"/>
          <w:sz w:val="18"/>
        </w:rPr>
        <w:tab/>
        <w:t xml:space="preserve">                            - Město Šumperk, nám.Míru 1, 787 01 Šumperk</w:t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color w:val="00205A"/>
          <w:sz w:val="18"/>
        </w:rPr>
      </w:r>
    </w:p>
    <w:p>
      <w:pPr>
        <w:pStyle w:val="Normal"/>
        <w:jc w:val="both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Název objektu (stavby):</w:t>
      </w:r>
      <w:r>
        <w:rPr>
          <w:rFonts w:cs="Arial" w:ascii="Arial" w:hAnsi="Arial"/>
          <w:color w:val="002060"/>
          <w:sz w:val="18"/>
        </w:rPr>
        <w:tab/>
        <w:t xml:space="preserve">- </w:t>
      </w:r>
      <w:r>
        <w:rPr>
          <w:rFonts w:cs="Arial" w:ascii="Arial" w:hAnsi="Arial"/>
          <w:color w:val="00205A"/>
          <w:sz w:val="18"/>
        </w:rPr>
        <w:t>Rekonstrukce bytů, Balbínova 17 - BYT Č. 4 V 2NP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dklady použité pro vypracování protokolu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chůzka v místě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Normy v platném znění:</w:t>
      </w:r>
    </w:p>
    <w:p>
      <w:pPr>
        <w:pStyle w:val="Normal"/>
        <w:ind w:left="720" w:hanging="0"/>
        <w:rPr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- ČSN 33 1500 Z4 Elektrotechnické předpisy. Revize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1 ed.2 Z1 Elektrotechnické předpisy. Elektrická zařízení. Část 1: Rozsah platnosti, účel a základní hlediska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4-41 ed.3 Elektrické instalace nízkého napětí - Část 4-41: Ochranná opatření pro zajištění bezpečnosti - Ochrana před úrazem elektrickým proudem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5-51 ed.3 Z2 Elektrotechnické předpisy. Elektrická zařízení. Část 5-51: Výběr a stavba elektrických zařízení - Všeobecné předpisy.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TNI 33 2000-5-51 Elektrické instalace nízkého napětí - Výběr a stavba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Všeobecné předpisy - Vnější vlivy, jejich určování a protokol o určení vnějších vlivů -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Komentář k ČSN 33 2000-5-51 ed.3:2010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7-701 ed.2 Z2 Elektrické instalace nízkého napětí - Část 7-701: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jednoúčelová a ve zvláštních objektech - Prostory s vanou nebo sprcho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130 ed.3 Z1 Elektrické instalace nízkého napětí – Vnitřní elektrické rozvody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stavební část projekt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technické zařízení budov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ožárně bezpečnostní řešení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Zdůvodnění:</w:t>
      </w:r>
    </w:p>
    <w:p>
      <w:pPr>
        <w:pStyle w:val="TextBody"/>
        <w:jc w:val="both"/>
        <w:rPr>
          <w:color w:val="002060"/>
          <w:sz w:val="22"/>
        </w:rPr>
      </w:pPr>
      <w:r>
        <w:rPr>
          <w:rFonts w:cs="Arial" w:ascii="Arial" w:hAnsi="Arial"/>
          <w:color w:val="002060"/>
          <w:sz w:val="18"/>
        </w:rPr>
        <w:t>Rozhodnutí komise je dáno její profesionální odborností a způsobilostí, přičemž byla vzata v úvahu veškerá dostupná hlediska, která byla známa v době zpracování projektové dokumentace</w:t>
      </w:r>
      <w:r>
        <w:rPr>
          <w:rFonts w:cs="Arial" w:ascii="Arial" w:hAnsi="Arial"/>
          <w:color w:val="002060"/>
          <w:sz w:val="18"/>
          <w:lang w:val="cs-CZ"/>
        </w:rPr>
        <w:t>.</w:t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Předseda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Členové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2060"/>
          <w:sz w:val="18"/>
          <w:szCs w:val="18"/>
        </w:rPr>
      </w:pPr>
      <w:r>
        <w:rPr>
          <w:rFonts w:cs="Arial" w:ascii="Arial" w:hAnsi="Arial"/>
          <w:b/>
          <w:i/>
          <w:color w:val="002060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Přílohy:</w:t>
      </w:r>
      <w:r>
        <w:rPr>
          <w:rFonts w:cs="Arial" w:ascii="Arial" w:hAnsi="Arial"/>
          <w:color w:val="002060"/>
          <w:sz w:val="18"/>
        </w:rPr>
        <w:t xml:space="preserve"> </w:t>
        <w:tab/>
        <w:tab/>
        <w:tab/>
        <w:t>- Přílohou je výkresová dokumentace elektroinstalace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pis zařízení, objektu, činnost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color w:val="002060"/>
          <w:sz w:val="18"/>
          <w:szCs w:val="18"/>
        </w:rPr>
        <w:t>Jedná se o rekonstrukci stávající bytové jednotky v 3.NP (byt č.7). Stěny a stropy jsou zděné nebo betonové, nespalné. V kuchyňské lince je osazen plynový hořák, elektrická trouba. Vytápění pomocí plynového kondenzačního kotle, který je umístěn v kuchyn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2060"/>
          <w:sz w:val="18"/>
          <w:szCs w:val="24"/>
        </w:rPr>
      </w:pPr>
      <w:r>
        <w:rPr>
          <w:rFonts w:cs="Arial" w:ascii="Arial" w:hAnsi="Arial"/>
          <w:b/>
          <w:bCs/>
          <w:color w:val="002060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Rozhodnutí: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 xml:space="preserve">Vnější vlivy jsou určeny podle působení vnějších vlivů ve vztahu požadavků na správnou funkci pro určené užití v instalaci a přiměřenou odolnost proti předpokládaným vnějším vlivům v souladu s ČSN 33 2000-5-51 ed.3 Z2 „Výběr a stavba elektrických zařízení, všeobecné předpisy“ a na podkladě jejich určení jsou prostory posouzeny z hlediska nebezpečí úrazu elektrickým proudem. Podle ČSN 33 2000-3 Z2 se třídí vnější vlivy a posuzuje se nebezpečí úrazu elektrickým proudem, elektrickým či magnetickým polem, který může nastat při provozu elektrického zařízení. 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szCs w:val="18"/>
          <w:u w:val="single"/>
        </w:rPr>
        <w:t>Vnější vlivy se člení na</w:t>
      </w:r>
      <w:r>
        <w:rPr>
          <w:rFonts w:cs="Arial" w:ascii="Arial" w:hAnsi="Arial"/>
          <w:color w:val="002060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ne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normální</w:t>
      </w:r>
      <w:r>
        <w:rPr>
          <w:rFonts w:cs="Arial" w:ascii="Arial" w:hAnsi="Arial"/>
          <w:color w:val="002060"/>
          <w:sz w:val="18"/>
          <w:szCs w:val="18"/>
        </w:rPr>
        <w:t xml:space="preserve"> a </w:t>
      </w:r>
      <w:r>
        <w:rPr>
          <w:rFonts w:cs="Arial" w:ascii="Arial" w:hAnsi="Arial"/>
          <w:i/>
          <w:iCs/>
          <w:color w:val="002060"/>
          <w:sz w:val="18"/>
          <w:szCs w:val="18"/>
        </w:rPr>
        <w:t>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zvlášť 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budou klasifikovány vnější vlivy, které nezvyšují nebezpečí úrazu elektrickým proudem, nic se neděje. Pokud budou klasifikovány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, pak nastupují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8"/>
          <w:szCs w:val="18"/>
        </w:rPr>
        <w:t>Tab. 1 Případy (vnější vlivy) zahrnující zvýšení nebezpečí úrazu elektrickým proudem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tbl>
      <w:tblPr>
        <w:tblW w:w="82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414"/>
        <w:gridCol w:w="900"/>
        <w:gridCol w:w="5519"/>
      </w:tblGrid>
      <w:tr>
        <w:trPr>
          <w:trHeight w:val="139" w:hRule="atLeast"/>
        </w:trPr>
        <w:tc>
          <w:tcPr>
            <w:tcW w:w="8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nější vliv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lhkost a teplota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prostředí      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oda</w:t>
            </w:r>
          </w:p>
        </w:tc>
        <w:tc>
          <w:tcPr>
            <w:tcW w:w="551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2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4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5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5519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6 AD7 AD8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Koroz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4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Ráz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ibrac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Schopnost lidí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využití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Nebezpečí výbuchu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144" w:hRule="atLeast"/>
        </w:trPr>
        <w:tc>
          <w:tcPr>
            <w:tcW w:w="8232" w:type="dxa"/>
            <w:gridSpan w:val="4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Venkovní prostory s těmito vnějšími vlivy mohou být posouzeny jako prostory pouze nebezpečné, jestliže se tyto vlivy v daném prostoru vyskytují pouze občas a je zajištěno, že s elektrickým zařízením se bude manipulovat pouze v době, kdy působí maximálně jenom vnější vlivy, které nezahrnují zvýšení nebezpečí úrazu elektrickým proudem.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u w:val="single"/>
                </w:rPr>
                <w:t>2) Z hlediska bezpečných malých napětí živých části (SELV, PELV v souladu s ČSN 33 2000-4-41 ed. 3), se tyto prostory pokládají za bezpečné.</w:t>
              </w:r>
            </w:hyperlink>
          </w:p>
        </w:tc>
      </w:tr>
      <w:tr>
        <w:trPr>
          <w:trHeight w:val="74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7" w:hRule="atLeast"/>
        </w:trPr>
        <w:tc>
          <w:tcPr>
            <w:tcW w:w="82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Zdravotnické prostory, v nichž předpisy vyžadují určité způsoby ochrany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jde o prostředky ochrany v případech (vnějších vlivů)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zahrnujících zvýšen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 se podle čl. 5.5 </w:t>
      </w:r>
      <w:hyperlink r:id="rId3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EN 61140 ed. 3</w:t>
        </w:r>
      </w:hyperlink>
      <w:r>
        <w:rPr>
          <w:rFonts w:cs="Arial" w:ascii="Arial" w:hAnsi="Arial"/>
          <w:color w:val="002060"/>
          <w:sz w:val="18"/>
          <w:szCs w:val="18"/>
        </w:rPr>
        <w:t xml:space="preserve"> jako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 xml:space="preserve"> uplatňují: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proudovým chráničem (RCD) I</w:t>
      </w:r>
      <w:r>
        <w:rPr>
          <w:rFonts w:cs="Arial" w:ascii="Arial" w:hAnsi="Arial"/>
          <w:color w:val="002060"/>
          <w:sz w:val="18"/>
          <w:szCs w:val="18"/>
          <w:vertAlign w:val="subscript"/>
        </w:rPr>
        <w:t>Δ</w:t>
      </w:r>
      <w:r>
        <w:rPr>
          <w:rStyle w:val="StrongEmphasis"/>
          <w:rFonts w:cs="Arial" w:ascii="Arial" w:hAnsi="Arial"/>
          <w:color w:val="00206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2060"/>
          <w:sz w:val="18"/>
          <w:szCs w:val="18"/>
        </w:rPr>
        <w:t xml:space="preserve"> ≤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30 mA, </w:t>
      </w:r>
      <w:r>
        <w:rPr>
          <w:rFonts w:cs="Arial" w:ascii="Arial" w:hAnsi="Arial"/>
          <w:color w:val="002060"/>
          <w:sz w:val="18"/>
          <w:szCs w:val="18"/>
        </w:rPr>
        <w:t>nebo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doplňujícím ochranným pospojováním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proudovým chrániče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1 </w:t>
      </w:r>
      <w:hyperlink r:id="rId4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doplňujícím ochranným pospojování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2 </w:t>
      </w:r>
      <w:hyperlink r:id="rId5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shd w:fill="FFFFFF" w:val="clear"/>
        <w:spacing w:lineRule="atLeast" w:line="336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ro úplnost je v následující tabulce uveden přehled ochranných opatření (ochran) pro případy, kdy zamýšlené použití nezahrnuje zvýšení nebezpečí úrazu elektrickým proudem.</w:t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Tab. 2 Přehled ochran pro případy, kdy zamýšlené použití nezahrnuje zvýšení nebezpečí úrazu elektrickým proudem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40"/>
      </w:tblGrid>
      <w:tr>
        <w:trPr>
          <w:trHeight w:val="38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714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y ochrany (bez doplňkových ochran)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v případech, kdy zamýšlené použití </w:t>
              <w:br/>
              <w:t xml:space="preserve"> nezahrnuje zvýšení nebezpečí úrazu elektrickým proudem</w:t>
            </w:r>
          </w:p>
        </w:tc>
        <w:tc>
          <w:tcPr>
            <w:tcW w:w="71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</w:t>
            </w:r>
          </w:p>
        </w:tc>
      </w:tr>
      <w:tr>
        <w:trPr>
          <w:trHeight w:val="37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</w:t>
            </w:r>
          </w:p>
        </w:tc>
      </w:tr>
      <w:tr>
        <w:trPr>
          <w:trHeight w:val="62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</w:t>
            </w:r>
          </w:p>
        </w:tc>
      </w:tr>
      <w:tr>
        <w:trPr>
          <w:trHeight w:val="4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říklady doplnění ochranných opatření na ochranu před úrazem elektrickým proudem o doplňkovou ochranu jsou uvedeny v tabulce 3. Ta vychází a upřesňuje obdobná předchozí ochranná opatření (ochrany) v případech zvýšeného nebezpečí úrazu elektrickým proudem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Arial" w:ascii="Arial" w:hAnsi="Arial"/>
          <w:color w:val="002060"/>
          <w:sz w:val="18"/>
          <w:szCs w:val="18"/>
        </w:rPr>
        <w:t>Tab. 3 Příklady, jak doplnit normální provedení ochrany o doplňkovou ochranu</w:t>
      </w:r>
    </w:p>
    <w:tbl>
      <w:tblPr>
        <w:tblW w:w="7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6000"/>
      </w:tblGrid>
      <w:tr>
        <w:trPr>
          <w:trHeight w:val="62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 ochrany a doplňková ochrana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doplněné o doplňkovou ochranu v případech, kdy zamýšlené použití </w:t>
              <w:br/>
              <w:t xml:space="preserve"> zahrnuje zvýšení nebezpečí 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 a</w:t>
            </w:r>
          </w:p>
        </w:tc>
      </w:tr>
      <w:tr>
        <w:trPr>
          <w:trHeight w:val="4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doplňující pospojování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4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 pro napájení pouze jediného spotřebiče s izolací vstupních míst a pohyblivých přívodů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34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5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omezení napětí živých částí na 12 V AC, resp. 25 V DC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krytí nebo izolace živých částí i při omezení jejich napětí</w:t>
            </w:r>
          </w:p>
        </w:tc>
      </w:tr>
      <w:tr>
        <w:trPr>
          <w:trHeight w:val="280" w:hRule="atLeast"/>
        </w:trPr>
        <w:tc>
          <w:tcPr>
            <w:tcW w:w="7380" w:type="dxa"/>
            <w:gridSpan w:val="2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32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1) Doplňující pospojování podle čl. 415.2 ČSN 33 2000-4-41 ed. 3.</w:t>
              </w:r>
            </w:hyperlink>
          </w:p>
        </w:tc>
      </w:tr>
      <w:tr>
        <w:trPr>
          <w:trHeight w:val="35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2) Chránič podle čl. 415.1 ČSN 33 2000-4-41 ed. 3.</w:t>
              </w:r>
            </w:hyperlink>
          </w:p>
        </w:tc>
      </w:tr>
      <w:tr>
        <w:trPr>
          <w:trHeight w:val="47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Jen pro ochranu osob jiných než bez elektrotechnické kvalifikace (laiků)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Podle ČSN 33 2000-5-51 ed.3 čl. NA 512.2.5 není nutno určovat vnější vlivy v prostorech, pro které jsou tyto vlivy stanoveny jednoznačně technickou normou, nebo jiným předpisem. V protokolu je uveden pouze odkaz na tuto normu nebo předpis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Odborné elektrotechnické práce provádí pouze pracovníci znalí podle vyhl. ČÚBP č.50/78 Sb. § 5 a pracovníci znalí s vyšší kvalifikací podle vyhl. ČÚBP č.50/78 Sb. § 6, § 7 a§ 8, tj. BA5 podle ČSN 332000-5-51 ed.3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Style w:val="Fontstyle01"/>
          <w:rFonts w:cs="Arial" w:ascii="Arial" w:hAnsi="Arial"/>
          <w:color w:val="002060"/>
          <w:sz w:val="18"/>
        </w:rPr>
        <w:t>Lhůty pravidelných revizí elektrických instalací jsou určeny dle ČSN 33 1500 Z4 s doplněním vyskytujících se vnějších vlivů podle ČSN 33 2000-5-51 ed.3 Z2.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/>
      </w:pPr>
      <w:r>
        <w:rPr/>
        <w:t>Tab.0 – Normální vnější vlivy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12"/>
        <w:gridCol w:w="2883"/>
        <w:gridCol w:w="490"/>
        <w:gridCol w:w="533"/>
        <w:gridCol w:w="1679"/>
        <w:gridCol w:w="490"/>
        <w:gridCol w:w="512"/>
        <w:gridCol w:w="1670"/>
      </w:tblGrid>
      <w:tr>
        <w:trPr>
          <w:trHeight w:val="29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2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</w:tr>
      <w:tr>
        <w:trPr>
          <w:trHeight w:val="4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6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G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mechanické namáhaní - ráz – mír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třední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4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H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ibrace – mír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ilný</w:t>
            </w:r>
          </w:p>
        </w:tc>
      </w:tr>
      <w:tr>
        <w:trPr>
          <w:trHeight w:val="4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4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K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rostlinstva nebo plísní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S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ítr - malý</w:t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+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L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řítomnost živočichů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chopnost osob - běžná</w:t>
            </w:r>
          </w:p>
        </w:tc>
      </w:tr>
      <w:tr>
        <w:trPr>
          <w:trHeight w:val="3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8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0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- žádný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B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vlhkost a teplota, teplota okolí +5 ÷ 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, nejnižší relativní</w:t>
              <w:br/>
              <w:t>vlhkost 5%, nejvyšší relativní vlhkost 85%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4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– výjimečný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l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nízk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vaha zpracovávaných nebo skladovaných materiálů – bez</w:t>
              <w:br/>
              <w:t>významného nebezpečí</w:t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g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2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střední úroveň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výbuchu</w:t>
            </w:r>
          </w:p>
        </w:tc>
      </w:tr>
      <w:tr>
        <w:trPr>
          <w:trHeight w:val="35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D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vody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P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eizmické účinky – zanedbatel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4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kontaminace</w:t>
            </w:r>
          </w:p>
        </w:tc>
      </w:tr>
      <w:tr>
        <w:trPr>
          <w:trHeight w:val="4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E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cizích těles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Q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blesková úroveň (Nk) a blesková hustota (Ng) – zanedbateln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strukce budov – stavební materiál - nehořlavý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1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F1 </w:t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korosivních nebo znečisťujících látek – zanedbateln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1 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pomal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3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B1 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rovedení budovy – zanedbatelné nebezpečí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změnách využití objektu (technologie, změně výrobního zařízení nebo používaných látek atd.) musí být znovu určeny ty části vnějších vlivů, u kterých dochází ke změnám.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Vnější vlivy jsou stanoveny pro tyto místnosti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580"/>
        <w:gridCol w:w="1560"/>
        <w:gridCol w:w="2000"/>
        <w:gridCol w:w="920"/>
        <w:gridCol w:w="1660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ázev prostor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tanovení vnějších vlivů z hlediska</w:t>
              <w:br/>
              <w:t>jejich působení na elektrická</w:t>
              <w:br/>
              <w:t>zařízen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Začlenění prostorů</w:t>
              <w:br/>
              <w:t>z hlediska</w:t>
              <w:br/>
              <w:t>nebezpečí úrazu</w:t>
              <w:br/>
              <w:t>elektrickým</w:t>
              <w:br/>
              <w:t>proudem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Charakteristika provozu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Lhůty pravidelných</w:t>
              <w:br/>
              <w:t>reviz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dmínky pro stanovení</w:t>
              <w:br/>
              <w:t>prostředí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8"/>
                <w:szCs w:val="18"/>
              </w:rPr>
              <w:t>301 – Kuchyň, 302 – Pokoj, 303 - Zádveří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Vnější vlivy považované za normáln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nitřní prostory obytn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5 roků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2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Venkovní prostory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elektrická zařízení v obvodovém plášti objektu)</w:t>
            </w:r>
          </w:p>
        </w:tc>
      </w:tr>
      <w:tr>
        <w:trPr>
          <w:trHeight w:val="218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 U teplotního vlivu AB8 se teplotní třída neuplatní zcela, nýbrž jen částečně, a to s omezením nízkých teplot do maximálně -25°C. Teploty nižší nežli -25 °C se v našich klimatických podmínkách neuvažují. Vliv AD se ve venkovním prostoru neuplatní, neboť voda z jiných zdrojů, než z deště se v uvažovaném prostoru nepředpokládá. Vnější vliv AR (pohyb vzduchu) se ve venkovním prostoru neuplatní, neboť je obsažen ve vlivu AS (vítr)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nechráněné prostory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4 roky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ravidla pro elektroinstalaci v prostoru sprchy (umývárny) se řídí předpisy normy ČSN 33 2000-7-701 ed.2. Z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u w:val="single"/>
        </w:rPr>
      </w:pPr>
      <w:r>
        <w:rPr>
          <w:rFonts w:cs="Arial" w:ascii="Arial" w:hAnsi="Arial"/>
          <w:b/>
          <w:i/>
          <w:color w:val="00206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u w:val="single"/>
        </w:rPr>
        <w:t>PLATNOST PROTOKOLU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Tento protokol nabývá platnosti po schválení technickou sekcí investora. V případě odlišných charakteristik nebo podmínek od výše uvedených je nutné tyto změny uvést, zdůvodnit jejich odlišnost a zaprotokolovat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color w:val="002060"/>
          <w:sz w:val="22"/>
        </w:rPr>
        <w:t xml:space="preserve">Protokol je * schválen, * neschválen, * schválen se změnami  </w:t>
      </w:r>
      <w:r>
        <w:rPr>
          <w:b w:val="false"/>
          <w:i w:val="false"/>
          <w:color w:val="002060"/>
          <w:sz w:val="18"/>
        </w:rPr>
        <w:t>(* nehodící se škrtněte)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Heading6"/>
        <w:rPr/>
      </w:pPr>
      <w:r>
        <w:rPr>
          <w:i w:val="false"/>
          <w:color w:val="002060"/>
          <w:sz w:val="20"/>
        </w:rPr>
        <w:t>Změny protokolu:</w:t>
      </w:r>
      <w:r>
        <w:rPr>
          <w:color w:val="002060"/>
          <w:sz w:val="22"/>
        </w:rPr>
        <w:tab/>
      </w:r>
      <w:r>
        <w:rPr>
          <w:b w:val="false"/>
          <w:i w:val="false"/>
          <w:color w:val="002060"/>
          <w:sz w:val="2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/>
      </w:pPr>
      <w:r>
        <w:rPr>
          <w:color w:val="002060"/>
          <w:sz w:val="22"/>
        </w:rPr>
        <w:t>Členové schvalovací komise investora:</w:t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rPr/>
      </w:pPr>
      <w:r>
        <w:rPr>
          <w:b w:val="false"/>
          <w:i w:val="false"/>
          <w:color w:val="002060"/>
          <w:sz w:val="22"/>
        </w:rPr>
        <w:tab/>
        <w:tab/>
        <w:tab/>
        <w:tab/>
        <w:tab/>
        <w:tab/>
        <w:tab/>
      </w:r>
      <w:r>
        <w:rPr/>
        <w:t>……………………………………….</w:t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933"/>
        <w:gridCol w:w="4637"/>
      </w:tblGrid>
      <w:tr>
        <w:trPr>
          <w:trHeight w:val="290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fldChar w:fldCharType="begin"/>
      </w:r>
      <w:r>
        <w:rPr>
          <w:sz w:val="20"/>
          <w:b/>
          <w:rFonts w:cs="Arial" w:ascii="Arial" w:hAnsi="Arial"/>
          <w:color w:val="000000"/>
          <w:lang w:val="cs-CZ" w:eastAsia="cs-CZ"/>
        </w:rPr>
        <w:instrText xml:space="preserve"> LINK Excel.Sheet.8 "E:\\PROJEKCE\\PROJEKTY MOJE\\2021\\51C0821 - Frys - Balbínova BYT 7 - 3.NP\\PD ELE\\DWG DOC XLS\\SR2000.xls" "Protokol o určení vnějš. vlivů!R18C11:R18C13" \a \r </w:instrText>
      </w:r>
      <w:bookmarkStart w:id="49" w:name="_1389077856"/>
      <w:bookmarkStart w:id="50" w:name="_1389077657"/>
      <w:bookmarkStart w:id="51" w:name="_1320057862"/>
      <w:bookmarkStart w:id="52" w:name="_1204553217"/>
      <w:bookmarkStart w:id="53" w:name="_1115572729"/>
      <w:bookmarkStart w:id="54" w:name="_1073091676"/>
      <w:bookmarkStart w:id="55" w:name="_1044759739"/>
      <w:bookmarkStart w:id="56" w:name="_1044759678"/>
      <w:bookmarkStart w:id="57" w:name="_1044759661"/>
      <w:bookmarkStart w:id="58" w:name="_1044625967"/>
      <w:bookmarkStart w:id="59" w:name="_1044625925"/>
      <w:bookmarkStart w:id="60" w:name="_1044625791"/>
      <w:bookmarkStart w:id="61" w:name="_1044625709"/>
      <w:bookmarkStart w:id="62" w:name="_1044625656"/>
      <w:bookmarkStart w:id="63" w:name="_1044625446"/>
      <w:bookmarkStart w:id="64" w:name="_1044029432"/>
      <w:bookmarkStart w:id="65" w:name="_1044027067"/>
      <w:bookmarkStart w:id="66" w:name="_1044027023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Arial" w:ascii="Arial" w:hAnsi="Arial"/>
          <w:b/>
          <w:color w:val="000000"/>
          <w:sz w:val="20"/>
          <w:lang w:val="cs-CZ" w:eastAsia="cs-CZ"/>
        </w:rPr>
      </w:r>
      <w:r>
        <w:rPr>
          <w:sz w:val="20"/>
          <w:b/>
          <w:rFonts w:cs="Arial" w:ascii="Arial" w:hAnsi="Arial"/>
          <w:color w:val="000000"/>
          <w:lang w:val="cs-CZ" w:eastAsia="cs-CZ"/>
        </w:rPr>
        <w:fldChar w:fldCharType="separate"/>
      </w:r>
      <w:r/>
      <w:r>
        <w:rPr>
          <w:rFonts w:cs="Arial" w:ascii="Arial" w:hAnsi="Arial"/>
          <w:b/>
          <w:color w:val="000000"/>
          <w:sz w:val="20"/>
          <w:lang w:val="cs-CZ" w:eastAsia="cs-CZ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25.08.2021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6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6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42" w:leader="none"/>
      </w:tabs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"E:\\PROJEKCE\\PROJEKTY MOJE\\2021\\51C0821 - Frys - Balbínova BYT 7 - 3.NP\\PD ELE\\DWG DOC XLS\\SR2000.xls" "Protokol o určení vnějš. vlivů!R1C1:R4C4" \a \r  \* MERGEFORMAT </w:instrText>
    </w:r>
    <w:bookmarkStart w:id="67" w:name="_1389077857"/>
    <w:bookmarkStart w:id="68" w:name="_1389077658"/>
    <w:bookmarkStart w:id="69" w:name="_1350794024"/>
    <w:bookmarkStart w:id="70" w:name="_1339041813"/>
    <w:bookmarkStart w:id="71" w:name="_1204553218"/>
    <w:bookmarkStart w:id="72" w:name="_1115572731"/>
    <w:bookmarkStart w:id="73" w:name="_1073091678"/>
    <w:bookmarkStart w:id="74" w:name="_1044759789"/>
    <w:bookmarkEnd w:id="67"/>
    <w:bookmarkEnd w:id="68"/>
    <w:bookmarkEnd w:id="69"/>
    <w:bookmarkEnd w:id="70"/>
    <w:bookmarkEnd w:id="71"/>
    <w:bookmarkEnd w:id="72"/>
    <w:bookmarkEnd w:id="73"/>
    <w:bookmarkEnd w:id="74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51C0821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Rekonstrukce bytů, Balbínova 17 - BYT Č. 7 V 3NP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Protokol o určení vnějších vlivů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g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1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042" w:leader="none"/>
      </w:tabs>
      <w:rPr/>
    </w:pPr>
    <w:r>
      <w:rPr/>
    </w:r>
    <w:r>
      <w:rPr/>
      <w:fldChar w:fldCharType="end"/>
    </w:r>
    <w:r>
      <w:rPr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3" Type="http://schemas.openxmlformats.org/officeDocument/2006/relationships/hyperlink" Target="https://www.in-el.cz/norma/109060/ochrana-pred-urazem-elektrickym-proudem-spolecna-hlediska-pro-instalaci-a-zarizeni" TargetMode="External"/><Relationship Id="rId4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5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6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7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37:00Z</dcterms:created>
  <dc:creator>Miroslav Pavelka</dc:creator>
  <dc:description/>
  <cp:keywords/>
  <dc:language>en-US</dc:language>
  <cp:lastModifiedBy>TX-T3600</cp:lastModifiedBy>
  <cp:lastPrinted>2021-08-21T13:40:00Z</cp:lastPrinted>
  <dcterms:modified xsi:type="dcterms:W3CDTF">2021-08-21T11:40:00Z</dcterms:modified>
  <cp:revision>659</cp:revision>
  <dc:subject/>
  <dc:title>Dokument projektu</dc:title>
</cp:coreProperties>
</file>