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říloha č.1.3. zadávací dokumentace-textová čás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Ocenění prací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elková rekapitulace cen za poskytované služby za příslušný rok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01-12/2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bCs/>
        </w:rPr>
        <w:t>A) provádění čištění a úklidu veřejné zeleně-pravidelný úklid parků,jednorázový úklid parků a sídlištní zeleně po zimě, jednorázový úklid chodníků v parcích po zimě,pravidelný úklid sídlištní zeleně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1)</w:t>
        <w:tab/>
        <w:t xml:space="preserve">Pravidelný úklid parků ve městě: 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/>
      </w:pPr>
      <w:r>
        <w:rPr/>
        <w:tab/>
        <w:t xml:space="preserve">A1)a </w:t>
        <w:tab/>
        <w:t>Sady 1.máje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800"/>
        <w:gridCol w:w="1320"/>
        <w:gridCol w:w="264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uční neodborn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4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 techni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7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/>
      </w:pPr>
      <w:r>
        <w:rPr/>
        <w:tab/>
        <w:t>A1)b</w:t>
        <w:tab/>
        <w:t xml:space="preserve"> Smetanovy sady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800"/>
        <w:gridCol w:w="1320"/>
        <w:gridCol w:w="264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neodborn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4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 techni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/>
      </w:pPr>
      <w:r>
        <w:rPr/>
        <w:tab/>
        <w:t>A1)c</w:t>
        <w:tab/>
        <w:t xml:space="preserve"> Dvořákovy sady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800"/>
        <w:gridCol w:w="1320"/>
        <w:gridCol w:w="264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neodborn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 techni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/>
      </w:pPr>
      <w:r>
        <w:rPr/>
        <w:tab/>
        <w:t>A1)d</w:t>
        <w:tab/>
        <w:t xml:space="preserve"> Jiráskovy sady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800"/>
        <w:gridCol w:w="1320"/>
        <w:gridCol w:w="264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neodborn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 techni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/>
      </w:pPr>
      <w:r>
        <w:rPr/>
        <w:tab/>
        <w:t>A1)e</w:t>
        <w:tab/>
        <w:t xml:space="preserve"> park B.Martinů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800"/>
        <w:gridCol w:w="1320"/>
        <w:gridCol w:w="264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neodborn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 techni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/>
      </w:pPr>
      <w:r>
        <w:rPr/>
        <w:tab/>
        <w:t>A1)f</w:t>
        <w:tab/>
        <w:t xml:space="preserve"> park Slovanská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800"/>
        <w:gridCol w:w="1320"/>
        <w:gridCol w:w="264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neodborn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 techni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ind w:firstLine="708"/>
        <w:jc w:val="both"/>
        <w:rPr/>
      </w:pPr>
      <w:r>
        <w:rPr/>
        <w:t xml:space="preserve">A1) </w:t>
        <w:tab/>
        <w:t>úklidy parků celkem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800"/>
        <w:gridCol w:w="1320"/>
        <w:gridCol w:w="264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neodborn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54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 techni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2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2)</w:t>
        <w:tab/>
        <w:t>Jednorázový úklid parků a sídlištní zeleně po zimě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800"/>
        <w:gridCol w:w="1320"/>
        <w:gridCol w:w="264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neodborn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 techni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kladní technika na odvoz odpad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jní čištěn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/>
      </w:pPr>
      <w:r>
        <w:rPr>
          <w:rFonts w:cs="Arial" w:ascii="Arial" w:hAnsi="Arial"/>
          <w:b/>
          <w:bCs/>
        </w:rPr>
        <w:t>A3)</w:t>
        <w:tab/>
        <w:t>Jednorázový úklid chodníků v parcích po zimě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800"/>
        <w:gridCol w:w="1320"/>
        <w:gridCol w:w="264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neodborn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 techni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/>
      </w:pPr>
      <w:r>
        <w:rPr>
          <w:rFonts w:cs="Arial" w:ascii="Arial" w:hAnsi="Arial"/>
          <w:b/>
          <w:bCs/>
        </w:rPr>
        <w:t>A4)</w:t>
        <w:tab/>
        <w:t>Pravidelný úklid sídlištní zeleně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800"/>
        <w:gridCol w:w="1320"/>
        <w:gridCol w:w="264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neodborn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 76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 techni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8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kladní technika na odvoz odpad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8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jní čištěn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5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center"/>
        <w:rPr/>
      </w:pPr>
      <w:r>
        <w:rPr>
          <w:rFonts w:cs="Arial" w:ascii="Arial" w:hAnsi="Arial"/>
          <w:b/>
          <w:bCs/>
        </w:rPr>
        <w:t>A1-A4) Rekapitulace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26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uh činnost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avidelný úklid parků ve městě celkem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rázový úklid parků a sídlištní zeleně po zimě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rázový úklid chodníků v parcích po zimě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videlný úklid sídlištní zeleně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bCs/>
        </w:rPr>
        <w:t>B)provádění sečení trávníků s dosekáním a mulčování trávníků zařazených do I., II. a III. intenzivní třídy údržby v rozsahu dle zadávací dokumentace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1)</w:t>
        <w:tab/>
        <w:t>Sečení trávníků 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686"/>
        <w:gridCol w:w="1320"/>
        <w:gridCol w:w="1320"/>
        <w:gridCol w:w="1560"/>
        <w:gridCol w:w="840"/>
        <w:gridCol w:w="1920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sečen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ýměra m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ýměra  m2/rok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m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intenzivní tříd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 6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 14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.intenzivní tříd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 8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799 2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.intenzivní tříd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7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 34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/>
      </w:pPr>
      <w:r>
        <w:rPr>
          <w:rFonts w:cs="Arial" w:ascii="Arial" w:hAnsi="Arial"/>
          <w:b/>
          <w:bCs/>
        </w:rPr>
        <w:t>B2)Mulčování trávníků 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693"/>
        <w:gridCol w:w="1320"/>
        <w:gridCol w:w="1320"/>
        <w:gridCol w:w="1560"/>
        <w:gridCol w:w="840"/>
        <w:gridCol w:w="1920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očet 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veden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ýměra m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ýměra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2/rok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m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intenzivní tříd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 6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44 07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.intenzivní tříd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 8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 119 7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center"/>
        <w:rPr/>
      </w:pPr>
      <w:r>
        <w:rPr>
          <w:rFonts w:cs="Arial" w:ascii="Arial" w:hAnsi="Arial"/>
          <w:b/>
          <w:bCs/>
        </w:rPr>
        <w:t>B1-B2) Rekapitulace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26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uh činnost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čení trávníků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lčování trávníků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bCs/>
        </w:rPr>
        <w:t>C)provádění údržby stávajících stromů, keřů a záhonů, provádění prořezávek stromů, kácení  stromů,provádění stříhání a tvarování živých plotů a zapojených skupin stromů, provádění zálivky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1)</w:t>
        <w:tab/>
        <w:t>Údržba stávajících stromů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680"/>
        <w:gridCol w:w="1440"/>
        <w:gridCol w:w="252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s mot.pilou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0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odborn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0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neodborn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50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Nákladní technika na úklid a proveden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2)</w:t>
        <w:tab/>
        <w:t>Údržba keřů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680"/>
        <w:gridCol w:w="1440"/>
        <w:gridCol w:w="252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s mot.pilou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odborn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5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neodborn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0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technik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kladní technika na úkli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5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3)</w:t>
        <w:tab/>
        <w:t>Údržba záhonů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680"/>
        <w:gridCol w:w="1440"/>
        <w:gridCol w:w="252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odborné-zahradnick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 12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neodborn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2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technik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5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kladní technika na úkli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4)</w:t>
        <w:tab/>
        <w:t>Provádění stříhání a tvarování živých plotů a zapojených skupin stromů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680"/>
        <w:gridCol w:w="1440"/>
        <w:gridCol w:w="252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odborn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neodborn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kladní technika na úklid a proveden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5)</w:t>
        <w:tab/>
        <w:t>Stříhání a tvarování živých plotů do v 1,3 m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976"/>
        <w:gridCol w:w="1680"/>
        <w:gridCol w:w="1440"/>
        <w:gridCol w:w="2520"/>
      </w:tblGrid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říhání-plotové nůžky-práce odborn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0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neodborn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2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kladní technika na úkli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/>
      </w:pPr>
      <w:r>
        <w:rPr>
          <w:rFonts w:cs="Arial" w:ascii="Arial" w:hAnsi="Arial"/>
          <w:b/>
          <w:bCs/>
        </w:rPr>
        <w:t>C6)</w:t>
        <w:tab/>
      </w:r>
      <w:r>
        <w:rPr/>
        <w:t>Zálivka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680"/>
        <w:gridCol w:w="1440"/>
        <w:gridCol w:w="252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bilní technika na zálivku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center"/>
        <w:rPr/>
      </w:pPr>
      <w:r>
        <w:rPr>
          <w:rFonts w:cs="Arial" w:ascii="Arial" w:hAnsi="Arial"/>
          <w:b/>
          <w:bCs/>
        </w:rPr>
        <w:t>C1-C6) Rekapitulace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252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uh činnost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ržba stávajících strom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ržba keř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ržba záhon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ádění stříhání a tvarování živých plotů a zapojených skupin strom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říhání a tvarování živých plotů do v 1,3 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álivk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bCs/>
        </w:rPr>
        <w:t>D)provádění údržby prvků veřejné zeleně-údržba obalů (opláštění) mobilní zeleně, údržba rostlinného materiálu mobilní zeleně,údržba laviček a parkových příslušenství,úklid a údržba dětských hřišť a pískovišť,úklid a údržba hřišť s asfaltovým a mlatovým povrchem, úklid a údržba hřišť s umělým povrchem, údržba malých vodních prvků a děl (kašny,jezírka)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/>
      </w:pPr>
      <w:r>
        <w:rPr>
          <w:rFonts w:cs="Arial" w:ascii="Arial" w:hAnsi="Arial"/>
          <w:b/>
          <w:bCs/>
        </w:rPr>
        <w:t>D1)</w:t>
        <w:tab/>
        <w:t>Práce na údržbě obalů opláštění mobilní zeleně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680"/>
        <w:gridCol w:w="1440"/>
        <w:gridCol w:w="252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odborná-oprav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neodborné-nátěr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/>
      </w:pPr>
      <w:r>
        <w:rPr>
          <w:rFonts w:cs="Arial" w:ascii="Arial" w:hAnsi="Arial"/>
          <w:b/>
          <w:bCs/>
        </w:rPr>
        <w:t>D2)</w:t>
        <w:tab/>
        <w:t>Práce  při údržbě rostlinného materiálu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680"/>
        <w:gridCol w:w="1440"/>
        <w:gridCol w:w="252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odborná-zahradnick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2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neodborn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technika-doprav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kladní technika-doprav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/>
      </w:pPr>
      <w:r>
        <w:rPr>
          <w:rFonts w:cs="Arial" w:ascii="Arial" w:hAnsi="Arial"/>
          <w:b/>
          <w:bCs/>
        </w:rPr>
        <w:t>D3)</w:t>
        <w:tab/>
        <w:t>Práce při údržbě laviček a parkového příslušenství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680"/>
        <w:gridCol w:w="1440"/>
        <w:gridCol w:w="252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odborná-oprav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1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neodborn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0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technika-doprav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kladní technika-doprav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4)Úklid  a údržba dětských hřišť a pískovišť 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4a)</w:t>
        <w:tab/>
        <w:t>Úklid dětských hřišť a pískovišť 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680"/>
        <w:gridCol w:w="1440"/>
        <w:gridCol w:w="252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neodborná-úklid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5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technik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5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řízení pro kropen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/>
      </w:pPr>
      <w:r>
        <w:rPr>
          <w:rFonts w:cs="Arial" w:ascii="Arial" w:hAnsi="Arial"/>
          <w:b/>
          <w:bCs/>
        </w:rPr>
        <w:t>D4b)</w:t>
        <w:tab/>
        <w:t>Údržba</w:t>
      </w:r>
      <w:r>
        <w:rPr/>
        <w:t xml:space="preserve"> dětských hřišť (opravy zařízení a vybavení hřišť)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680"/>
        <w:gridCol w:w="1440"/>
        <w:gridCol w:w="252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odborná-oprav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2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neodborn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2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technika-doprav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kladní technika-doprav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/>
      </w:pPr>
      <w:r>
        <w:rPr>
          <w:rFonts w:cs="Arial" w:ascii="Arial" w:hAnsi="Arial"/>
          <w:b/>
          <w:bCs/>
        </w:rPr>
        <w:t>D5)</w:t>
        <w:tab/>
        <w:t>Úklid hřišť s asfaltovým a s mlatovým povrchem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680"/>
        <w:gridCol w:w="1440"/>
        <w:gridCol w:w="252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neodborn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5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technika-úklid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5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6) Úklid  a údržba hřišť s umělým povrchem 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680"/>
        <w:gridCol w:w="1440"/>
        <w:gridCol w:w="252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neodborn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4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technika-úklid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istící stroj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4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/>
      </w:pPr>
      <w:r>
        <w:rPr>
          <w:rFonts w:cs="Arial" w:ascii="Arial" w:hAnsi="Arial"/>
          <w:b/>
          <w:bCs/>
        </w:rPr>
        <w:t>D7)</w:t>
        <w:tab/>
        <w:t>Údržba malých vodních prvků a děl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680"/>
        <w:gridCol w:w="1440"/>
        <w:gridCol w:w="252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odborné-kvalifikovaný pracovník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4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neodborná-úkli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ka na dopravu vod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6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center"/>
        <w:rPr/>
      </w:pPr>
      <w:r>
        <w:rPr>
          <w:rFonts w:cs="Arial" w:ascii="Arial" w:hAnsi="Arial"/>
          <w:b/>
          <w:bCs/>
        </w:rPr>
        <w:t>D1-D7) Rekapitulace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252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uh činnost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áce na údržbě obalů opláštění mobilní zeleně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 při údržbě rostlinného materiál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při údržbě laviček a parkového příslušenstv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4a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Úklid dětských hřišť a pískoviš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4b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ržba dětských hřišť (opravy zařízení a vybavení hřiš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Úklid hřišť s asfaltovým a s mlatovým povrche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klid a údržba hřišť s umělým povrche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ržba malých vodních dě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bCs/>
        </w:rPr>
        <w:t xml:space="preserve">E) provádění druhotného využití biologicky rozložitelných odpadů (BRO) vzniklých při údržbě veřejné zeleně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)</w:t>
        <w:tab/>
        <w:t>druhotné využívání biologicky rozložitelného odpadu :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976"/>
        <w:gridCol w:w="1680"/>
        <w:gridCol w:w="1440"/>
        <w:gridCol w:w="2520"/>
      </w:tblGrid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/rok v tuná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t bez DP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O-druhotně využívan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96,5 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lnIMP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A-E) Rekapitulace za období 01-12/2017:</w:t>
      </w:r>
    </w:p>
    <w:p>
      <w:pPr>
        <w:pStyle w:val="NormlnIMP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tbl>
      <w:tblPr>
        <w:tblW w:w="91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160"/>
        <w:gridCol w:w="3240"/>
      </w:tblGrid>
      <w:tr>
        <w:trPr/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h činnosti</w:t>
            </w:r>
          </w:p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</w:rPr>
              <w:t>Kč/rok bez DPH</w:t>
            </w:r>
          </w:p>
        </w:tc>
      </w:tr>
      <w:tr>
        <w:trPr/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51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vádění </w:t>
            </w:r>
            <w:r>
              <w:rPr>
                <w:rFonts w:cs="Arial" w:ascii="Arial" w:hAnsi="Arial"/>
                <w:bCs/>
                <w:sz w:val="16"/>
                <w:szCs w:val="16"/>
              </w:rPr>
              <w:t>čištění a úklidu veřejné zeleně-pravidelný úklid parků,jednorázový úklid parků a sídlištní zeleně po zimě, jednorázový úklid chodníků v parcích po zimě,pravidelný úklid sídlištní zeleně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ovádění sečení trávníků s dosekáním a mulčování trávníků zařazených do I., II. a III. intenzivní třídy údržby v rozsahu dle zadávací dokumenta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ovádění údržby stávajících stromů, keřů a záhonů, provádění prořezávek stromů, kácení  stromů,provádění stříhání a tvarování živých plotů a zapojených skupin stromů, provádění zálivk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ovádění údržby prvků veřejné zeleně-údržba obalů (opláštění) mobilní zeleně, údržba rostlinného materiálu mobilní zeleně,údržba laviček a parkových příslušenství,úklid a údržba dětských hřišť a pískovišť,úklid a údržba hřišť s asfaltovým a mlatovým povrchem, úklid a údržba hřišť s umělým povrchem, údržba malých vodních prvků a děl (kašny,jezírk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provádění druhotného využití biologicky rozložitelných odpadů (BRO) vzniklých při údržbě veřejné zeleně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 za 01-12/2017</w:t>
            </w:r>
          </w:p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32"/>
      <w:szCs w:val="3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jc w:val="left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3:02:00Z</dcterms:created>
  <dc:creator>sperlich</dc:creator>
  <dc:description/>
  <cp:keywords/>
  <dc:language>en-US</dc:language>
  <cp:lastModifiedBy>Šárka Horáková</cp:lastModifiedBy>
  <cp:lastPrinted>2007-04-16T10:37:00Z</cp:lastPrinted>
  <dcterms:modified xsi:type="dcterms:W3CDTF">2013-03-26T15:39:00Z</dcterms:modified>
  <cp:revision>5</cp:revision>
  <dc:subject/>
  <dc:title>Celková rekapitulace cen za poskytované služby za příslušný rok</dc:title>
</cp:coreProperties>
</file>