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elková rekapitulace cen za poskytované služby za příslušný ro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01-12/201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) provádění čištění a úklidu veřejných komunikací,</w:t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vádění jarního úklidu komunikací , chodníků a parkovišť po zimě, provádění periodického letního úklidu komunikací a chodníků a podzimního úklidu komunikací.Provádění periodického ručního úklidu pěší zóny a centra města 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1)Jarní úklid komunikací a chodníků</w:t>
      </w:r>
      <w:r>
        <w:rPr>
          <w:rFonts w:cs="Arial" w:ascii="Arial" w:hAnsi="Arial"/>
        </w:rPr>
        <w:t xml:space="preserve"> 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76"/>
        <w:gridCol w:w="1200"/>
        <w:gridCol w:w="240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trojní zametání komunikací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 605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zametání chodníků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zametání chodníků do š.140c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umývání komunikací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-rozvoz dopr. značení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sistence-ruční odborná práce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pečerské vozidl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úklid-práce neodborná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nájem dopr.značení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ks na 20 dn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á-Instalace dopr.značení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2)úklid parkovišť, zálivů a ploch mimo místní komunikace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80"/>
        <w:gridCol w:w="1200"/>
        <w:gridCol w:w="240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zametání parkoviš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zametání chodník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umývá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-rozvoz dopr.znač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istence-ruční odborná práce + dispečerské aut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pečerské vozidl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úklid-práce neodborn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nájem dopr.znač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ks na 50 dn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á-instalace dopr. znač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3)periodický letní úklid komunikací a chodníků</w:t>
      </w:r>
      <w:r>
        <w:rPr>
          <w:rFonts w:cs="Arial" w:ascii="Arial" w:hAnsi="Arial"/>
        </w:rPr>
        <w:t xml:space="preserve"> </w:t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80"/>
        <w:gridCol w:w="1200"/>
        <w:gridCol w:w="240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zametání komunikac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 405 260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zametání chodník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4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kropení komunikac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-rozvoz dopr. znač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nájem dopr.znač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ks na 80 dn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á- Instalace dopr.znač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4)podzimní úklid komunikací a chodníků</w:t>
      </w:r>
      <w:r>
        <w:rPr>
          <w:rFonts w:cs="Arial" w:ascii="Arial" w:hAnsi="Arial"/>
        </w:rPr>
        <w:t xml:space="preserve"> </w:t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80"/>
        <w:gridCol w:w="1200"/>
        <w:gridCol w:w="240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zametání komunikac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445 940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zametání chodník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umývání komunikac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-rozvoz dopr. znač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nájem dopr.znač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ks na 20 dn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áce odborná- Instalace dopr.značen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5)ruční úklid pěší zóny a centra města</w:t>
      </w:r>
      <w:r>
        <w:rPr>
          <w:rFonts w:cs="Arial" w:ascii="Arial" w:hAnsi="Arial"/>
        </w:rPr>
        <w:t xml:space="preserve"> </w:t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80"/>
        <w:gridCol w:w="1200"/>
        <w:gridCol w:w="240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úklid-neodborná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 015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a1-a5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720"/>
        <w:gridCol w:w="24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Jarní úklid komunikací a chodníků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úklid parkovišť, zálivů a ploch mimo místní komunikac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eriodický letní úklid komunikací a chodníků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eriodický letní úklid komunikací a chodníků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5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ční úklid pěší zóny a centra mě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kem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)provádění údržby a oprav komunikací,chodníků a jejich příslušenství:</w:t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</w:rPr>
        <w:t xml:space="preserve">provádění oprav výtluků komunikací a oprav propadů povrchů komunikací a provádění ostatních oprav a údržby povrchů komunikací, provádění drobných oprav a údržby povrchů chodníků a oprav a údržby příslušenství komunikací a chodníků (vodorovné značení, uliční vpustě, zábradlí) 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1) zpracování zprávy o stavu komunikací a chodníků po zimě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80"/>
        <w:gridCol w:w="120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odborná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pečerské vozidl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ho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2) opravy výtluků po zimě na komunikacích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80"/>
        <w:gridCol w:w="120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tu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tu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vy výtluk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 200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voz vyfrézované hmoty do 4k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0 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ládání vyfrézované hmot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0 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b3) opravy propadů povrchů na komunikací do 20m2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80"/>
        <w:gridCol w:w="120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tu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tu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vy propadů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0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voz vyfrézované hmoty do 4k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 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ládání vyfrézované hmot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 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4) řezání krytu živičného na komunikacích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80"/>
        <w:gridCol w:w="120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běžných  metrů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bm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ní řezání krytu s obsluho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0 b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5)opravy chodníků-drobné do 10m2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680"/>
        <w:gridCol w:w="120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bet.dlažbě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50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živičném povrchu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kostce do podkladu z těženého kameni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0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mozaice do podkladu z těženého kameniv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kostce do podkladu z betonu prostéh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mozaice do podkladu z betonu prostéh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0 m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6)opravy chodníků nad 10m2 do 50m2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560"/>
        <w:gridCol w:w="132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bet.dlažb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0 m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živičném povrch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0 m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kostce do podkladu z těženého kameni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 m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mozaice do podkladu z těženého kameni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 m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kostce do podkladu z betonu prostéh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 m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ravy v mozaice do podkladu z betonu prostéh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 m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b7)opravy obrub stojatých a ležatých a obrub a obrub z kamenné kostky v řadě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560"/>
        <w:gridCol w:w="132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běžných metrů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bm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vy obruby stojat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 b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vy obruby ležat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0 b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vy obruby z kostek v řad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50 b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b8) provádění vodorovného dopravního značení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560"/>
        <w:gridCol w:w="132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bm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k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bm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m2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k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říkání pruhů-řazení do jízdního pruhu-práce + materiá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 720 b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říkání ploch -přechody, zebry, stop čáry-práce + materiá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 130 m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statní značení -ruční práce odborn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obná nákladní techni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chnika na nástřik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rva na ostatní značen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 kg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b9)opravy uličních vpustí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560"/>
        <w:gridCol w:w="132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uční práce odborn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obná nákladní techni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obný stroj na zemní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Řezání asfaltu v tl.100 m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sf.hmota ABJ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,5 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/>
      </w:pPr>
      <w:r>
        <w:rPr>
          <w:rFonts w:cs="Arial" w:ascii="Arial" w:hAnsi="Arial"/>
          <w:b/>
          <w:bCs/>
        </w:rPr>
        <w:t>b10) údržba zábradlí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560"/>
        <w:gridCol w:w="132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  <w:p>
            <w:pPr>
              <w:pStyle w:val="NormlnIMP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uční práce odborná-oprav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obná nákladní techni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5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uční práce neodborná-nátě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b1-b10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480"/>
        <w:gridCol w:w="21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zpracování zprávy o stavu komunikací a chodníků po zim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opravy výtluků po zimě na komunikací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vy propadů povrchů komunikac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řezání krytu živičného na komunikací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opravy chodníků-drobné do 10m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opravy chodníků nad 10m2 do 50m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opravy obrub stojatých a ležatých a obrub a obrub z kamenné kostky v řad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rovádění vodorovného dopravního znače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opravy uličních vpust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údržba zábradl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)provádění zimní údržby komunikací a chodníků :</w:t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vádění zimní údržby komunikací a chodníků v rozsahu dle zadávací dokumentace tj. zejména vedení dispečerské služby a vlastní provedení zimní údržby komunikaci a chodníků v rozsahu dle plánu zimní údržby v návaznosti na průběh klimatických podmínek 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719"/>
        <w:gridCol w:w="1560"/>
        <w:gridCol w:w="1320"/>
        <w:gridCol w:w="216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chnika  vč.obsluh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hodin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km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čet 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hod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km</w:t>
            </w:r>
          </w:p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pečerská služby-práce odborn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 50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pečerské vozid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 000 k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hotovost pracovník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2 75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zidlo s nástavbou na chemický posy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8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zidlo  s čelně nesenou radlicí-plužen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zidlo s nástavbou na inertní posy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3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zidlo s čelně nesenou radlicí-plužen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 s nástavbou na chem.posyp s čelně nesenou radlici-celková hmotnost do 3,5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15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 s nástavbou na posyp s čelně nesenou radlicí-celková hmotnost do 3,5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5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á nákladní technika nástavby-ruční posypy- celková hmotnost do 3,5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8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ční práce neodborn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8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obný nakladač-nakládání a úklid drobných plo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0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chnika vhodná pro úklid chodníků do šířky 1,4m s čelně nesenou radlicí  a posyp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5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torová technika na komunikace se sněhovou škrabkou za vozidl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00 ho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ypová sůl-chemický posy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00 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ertní posyp-kamenná drť frakce 4-8 m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80 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c1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480"/>
        <w:gridCol w:w="21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rovádění zimní údržby komunikací a chodník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</w:rPr>
        <w:t xml:space="preserve">d) svoz odpadu z odpadkových košů na území města Šumperka 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1) svoz odpadkových košů z komunikací a chodníků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738"/>
        <w:gridCol w:w="1560"/>
        <w:gridCol w:w="1320"/>
        <w:gridCol w:w="216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/obdob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k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období bez DPH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oz koš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2 624 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2) svoz odpadkových košů z parků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738"/>
        <w:gridCol w:w="1560"/>
        <w:gridCol w:w="1320"/>
        <w:gridCol w:w="216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/obdob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k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období bez DPH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oz koš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5 016 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3) svoz odpadkových košů z dětských hřišť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738"/>
        <w:gridCol w:w="1560"/>
        <w:gridCol w:w="1320"/>
        <w:gridCol w:w="216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.č.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ruh prá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s/obdob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k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č/období bez DPH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oz košů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 360 k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lnIMP"/>
        <w:jc w:val="center"/>
        <w:rPr/>
      </w:pPr>
      <w:r>
        <w:rPr>
          <w:rFonts w:cs="Arial" w:ascii="Arial" w:hAnsi="Arial"/>
          <w:b/>
          <w:bCs/>
        </w:rPr>
        <w:t>d1-d3) Rekapitulace:</w:t>
      </w:r>
    </w:p>
    <w:p>
      <w:pPr>
        <w:pStyle w:val="NormlnIMP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480"/>
        <w:gridCol w:w="21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h činnos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č/rok bez DPH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voz odpadkových košů z komunikací a chodník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voz odpadkových košů z park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svoz odpadkových košů dětských hřišť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a-d) Rekapitulace za období 01-12/2014:</w:t>
      </w:r>
    </w:p>
    <w:p>
      <w:pPr>
        <w:pStyle w:val="NormlnIMP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lnIMP"/>
        <w:jc w:val="both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tbl>
      <w:tblPr>
        <w:tblW w:w="92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720"/>
        <w:gridCol w:w="2040"/>
      </w:tblGrid>
      <w:tr>
        <w:trPr/>
        <w:tc>
          <w:tcPr>
            <w:tcW w:w="4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h činnosti</w:t>
            </w:r>
          </w:p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lnIMP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č/rok bez DPH</w:t>
            </w:r>
          </w:p>
        </w:tc>
      </w:tr>
      <w:tr>
        <w:trPr/>
        <w:tc>
          <w:tcPr>
            <w:tcW w:w="4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6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rovádění čištění a úklidu veřejných komunikací</w:t>
            </w:r>
          </w:p>
        </w:tc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provádění údržby a oprav komunikací, chodníků a jejich příslušenství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provádění zimní údržby komunikací a chodníků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svoz odpadu z odpadkových košů na území města Šumperka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7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lkem za 01-12/2014</w:t>
            </w:r>
          </w:p>
          <w:p>
            <w:pPr>
              <w:pStyle w:val="NormlnIMP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lnIMP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lnIMP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sz w:val="32"/>
      <w:szCs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left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59:00Z</dcterms:created>
  <dc:creator>sperlich</dc:creator>
  <dc:description/>
  <cp:keywords/>
  <dc:language>en-US</dc:language>
  <cp:lastModifiedBy>Šárka Horáková</cp:lastModifiedBy>
  <cp:lastPrinted>2007-05-16T12:52:00Z</cp:lastPrinted>
  <dcterms:modified xsi:type="dcterms:W3CDTF">2013-04-22T08:49:00Z</dcterms:modified>
  <cp:revision>4</cp:revision>
  <dc:subject/>
  <dc:title>Celková rekapitulace cen za poskytované služby za příslušný rok</dc:title>
</cp:coreProperties>
</file>