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významných dodávek realizovaných dodavatelem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OD ROKU 2010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2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jméně tři zakázky na provádění služby čištění komunikací a provádění zimní údržby komunikací (nebo s obdobným předmětem plnění), s investičními náklady na jednotlivé služby minimálně 1 000 000,- Kč bez DPH každé z těchto zakázek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5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3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7:00Z</dcterms:created>
  <dc:creator>Valued eMachines Customer</dc:creator>
  <dc:description/>
  <cp:keywords/>
  <dc:language>en-US</dc:language>
  <cp:lastModifiedBy>Šárka Horáková</cp:lastModifiedBy>
  <cp:lastPrinted>2012-05-16T13:55:00Z</cp:lastPrinted>
  <dcterms:modified xsi:type="dcterms:W3CDTF">2013-04-22T07:55:00Z</dcterms:modified>
  <cp:revision>4</cp:revision>
  <dc:subject/>
  <dc:title>Příloha č</dc:title>
</cp:coreProperties>
</file>