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běžné údržby zařízení  a oprav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rovádění průběžného čištění svítidel, nátěrů stožárů sloupů veřejného osvětlení,provádění periodických revizí zařízení a odstraňování revizních závad, provádění oprav světelných zdrojů, objímek, tlumivek a ostatních prvků svítidel,výměny částí přívodních kabelů-silové kabely 16-25mm,provádění rýh pro výměnu kabelů VO,opravy rozvaděčů a jejich zařízení, provádění montáže a demontáže zařízení a prvků vánoční výzdoby v majetku města, provádění pohotovostní služby po pracovní době pro odstraňování případně vzniklých závad na zařízení</w:t>
      </w:r>
    </w:p>
    <w:p>
      <w:pPr>
        <w:pStyle w:val="NormlnIMP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běžná údržba a oprav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ní stroj pro výkopy rý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áce s motorovou pilou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čištění svítidel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nátěry sloup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těry stožárů do výšky 6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těry stožárů do výšky 10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revize a odstraňování drobných revizních závad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revizní techni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ízdná díln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5)vánoční výzdoba měst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pohotovostní služba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</w:rPr>
        <w:t xml:space="preserve">a6-1)provádění pohotovostí služby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254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  <w:t>a6-2)provádění oprav a odstraňování závad v době držení hotovosti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6) celk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52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kem a6-1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 a6-2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a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běžná údržba a oprav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čištění svíti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nátěry sloup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vize a odstraňování drobných revizních záv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noční výzdoba mě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tovostní služb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provádění odstranění škod-</w:t>
      </w:r>
      <w:r>
        <w:rPr>
          <w:rFonts w:cs="Arial" w:ascii="Arial" w:hAnsi="Arial"/>
        </w:rPr>
        <w:t>vandalismus , škody způsobené provozem motorových vozidel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dstraňování škod způsobené třetí osobou na spravovaném zařízení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88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 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4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kontrola a údržba zařízení pro provoz světelných křižovatek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opakované kontroly funkčnosti zařízení pro řízení a provoz světelných křižovatek na území města Šumperka a to 2x za rok spočívající ve výměně světelných zdrojů, čištění těles svítidel, opravy svorek a tlačítek.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9"/>
        <w:gridCol w:w="1320"/>
        <w:gridCol w:w="1440"/>
        <w:gridCol w:w="27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11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montážní plošiny do výšky 14m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montážní plošiny do výšky 22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ízdná dí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odborná-elek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kontrola a údržba zařízení pro provoz světelných křižovatek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dodávka materiálu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dodávku běžného materiálu potřebného pro řádné provedení opravy nebo údržby zařízení v rozsahu předmětu smlouvy. Materiál se dodává společně s prací v nezbytném rozsahu dle charakteristiky údržby,opravy či odstranění škody.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1200"/>
        <w:gridCol w:w="1320"/>
        <w:gridCol w:w="1560"/>
        <w:gridCol w:w="2340"/>
      </w:tblGrid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pis polož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ěrná jednot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očet mj z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-12/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/mj bez D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č celkem bez DPH</w:t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ustická sig. nevi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rální hodi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syntetick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tonový potěr (40kg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át FeZN prům. 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žák svítidla do 5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vířka patic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ie výstražná š.33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diny spínací den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1fáz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ánič proudový 3 fáz. 4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1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25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3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40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stič B63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ES 2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AYKY-J 4x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3x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bel CYKY-J 4x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bice vodotěsná do 25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yt stož.svorkovnice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 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s hákem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pínač poj. OVP 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o šroubovací FeZ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ímka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áska nerez.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145/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tice laminátová 90/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25A- 32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63A nožov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do 10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a E27 do 25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jistka PV10 do 25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jistkový komplet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ístrojová lišta G-3L-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ménko na zeď - paro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adová svorkovnice pojistková RSP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didlo syntetick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ádra staveb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onka nerez. Pásky 12,7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10m 159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5m 133/89/60 pozin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 přechod. 6m 133/114/89 pozi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žárová svorkovnice 3x4x25 E27 IP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ykač 100A 23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ítidlo 250W HQ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1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2 10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3 7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svítidlo typ Špk4 70W (hist.jádr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kotevní pro AES 2x16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lámací do 16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nosná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propichovací pro A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orka universální do 50m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0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1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2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50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lumivka 7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elová pozink prům 50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29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 </w:t>
            </w:r>
            <w:r>
              <w:rPr>
                <w:rFonts w:cs="Symbol" w:ascii="Symbol" w:hAnsi="Symbol"/>
                <w:sz w:val="14"/>
                <w:szCs w:val="14"/>
              </w:rPr>
              <w:t></w:t>
            </w:r>
            <w:r>
              <w:rPr>
                <w:rFonts w:cs="Arial" w:ascii="Arial" w:hAnsi="Arial"/>
                <w:sz w:val="14"/>
                <w:szCs w:val="14"/>
              </w:rPr>
              <w:t xml:space="preserve">  40-63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rubka ochr. Ohebná </w:t>
            </w:r>
            <w:r>
              <w:rPr>
                <w:rFonts w:cs="Symbol" w:ascii="Symbol" w:hAnsi="Symbol"/>
                <w:sz w:val="14"/>
                <w:szCs w:val="14"/>
              </w:rPr>
              <w:t></w:t>
            </w:r>
            <w:r>
              <w:rPr>
                <w:rFonts w:cs="Arial" w:ascii="Arial" w:hAnsi="Arial"/>
                <w:sz w:val="14"/>
                <w:szCs w:val="14"/>
              </w:rPr>
              <w:t xml:space="preserve">  75-110 pro kab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zářivka 18W/840 2G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porná žářivka 14-32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1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25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400 W HQI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70W/942 CDM-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100W 4Y  E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 4Y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5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ýbojka sodíková 70W/I 4Y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přechod. 2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výložník V1 1500mm,</w:t>
            </w:r>
            <w:r>
              <w:rPr>
                <w:rFonts w:cs="Symbol" w:ascii="Symbol" w:hAnsi="Symbol"/>
                <w:sz w:val="14"/>
                <w:szCs w:val="14"/>
              </w:rPr>
              <w:t></w:t>
            </w:r>
            <w:r>
              <w:rPr>
                <w:rFonts w:cs="Arial" w:ascii="Arial" w:hAnsi="Arial"/>
                <w:sz w:val="14"/>
                <w:szCs w:val="14"/>
              </w:rPr>
              <w:t>6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palovač 70 až 250 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ářivkový startér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droj HQI 70W refl 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pásek FeZn 30x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nicí svorka pas/l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iluminační barevná 15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žárovka iluminační bílá do 10W malá baňka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žárovka semaforu 75-100W E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4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00"/>
        <w:gridCol w:w="27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běžné údržby zařízení  a oprav,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ádění odstranění škod-vandalismus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a údržba zařízení pro provoz světelných křižovatek</w:t>
            </w:r>
          </w:p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materiálu</w:t>
            </w:r>
          </w:p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4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7:00Z</dcterms:created>
  <dc:creator>sperlich</dc:creator>
  <dc:description/>
  <dc:language>en-US</dc:language>
  <cp:lastModifiedBy>Šárka Horáková</cp:lastModifiedBy>
  <cp:lastPrinted>2007-05-16T12:52:00Z</cp:lastPrinted>
  <dcterms:modified xsi:type="dcterms:W3CDTF">2013-04-26T12:07:00Z</dcterms:modified>
  <cp:revision>2</cp:revision>
  <dc:subject/>
  <dc:title>Celková rekapitulace cen za poskytované služby za příslušný rok</dc:title>
</cp:coreProperties>
</file>